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5902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49238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15705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29490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