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06085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87882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47049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73571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