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62151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51564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3524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481658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