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43673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556829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24181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1709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