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P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?n. P n) ==&gt; (?n. P n /\ (!m. m &lt; n ==&gt; ~P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