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N_BUT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 + m) &lt;= (LENGTH l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N n(BUTLASTN m l) = BUTLASTN m(LASTN(n + m)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