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index How to get information on the index page in HTM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ref cmdmainpage "\\mainpage"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c_al Help, some/all of the members of my class / file / namespace are not docu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s your class / file / namespace documented? If no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ref cfg_extract_all "EXTRACT_ALL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ref cfg_extract_private "EXTRACT_PRIVATE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s there a function macro in your class that does no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(e.g. MY_MACRO())? If so then you have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ract_all When I set EXTRACT_ALL to NO none of my functions are show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global functions, variables, enums, typedefs,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sing a comment block containing a \ref cmdfile "\\file" (or \ref cmdfile "\@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mdingroup "\\ingroup"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ref cmddefgroup "\\defgrou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_mapping My file with a custom extension is not parsed (properly) (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parses files that are specified as input (via the \ref cfg_input "INPUT"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atch a specified extension (mentioned in \ref cfg_file_patterns "FILE_PATTER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iles is then reduced by excluding files listed as \ref cfg_exclude "EX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the patterns set by \ref cfg_exclude_patterns "EXCLUDE_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doxygen parsed all files with an unknown extension as C files which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results. Since version 1.8.8, doxygen requires that you specify a mapping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rtain file extension, which pars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ping is specified using the \ref cfg_extension_mapping "EXTENSION_MAPPING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pping is specified the file's cont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 How can I make doxygen ignore some code frag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nd easiest way is to add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cond "\\cond" command at the start and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use doxygen's preprocessor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cfg_enable_preprocessing "ENABLE_PREPROCESSING" is set to `Y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_inc How can I change what is after the \#include in the class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use \ref cfg_strip_from_inc_path "STRIP_FROM_INC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user defined 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of the class MyClassName regardless of the nam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hm How can I use tag files in combination with compressed HTM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fer from one compressed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.chm to another compressed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only works if both compressed HTML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.chm and the \c index.chm for project \e b into \c b.ch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 I don't like the quick index that is put above each HTML page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\ref cfg_disable_index "DISABLE_INDEX" to `YES`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header "HTML_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_header The overall HTML output looks different, while I only wanted to use my own htm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forgot to include the stylesheet &lt;code&gt;doxygen.css&lt;/code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use_qt Why does doxygen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eason is to have a platform abstraction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es and Windows by means of the QFile, QFileInfo, QDir,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 and QIODevi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is for the nice and bug free utility classes, like Q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ct, QString, QArray, QTextStream, QRegExp, QXM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cl_dir How can I exclude all test directories from my directory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lass Doxygen automatically generates a link to the class MyClass somewhere in the running text.  How do I prevent that at a certain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pgm_X My favorite programming language is X. Can I still use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as such; doxygen needs to understand the structure of what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\c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other languages directly suppor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s://www.doxygen.org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is completely different one could write a parser for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backend that produces a similar syntax tree a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src/scanner.l (and also by \c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ex Help! I get the cryptic message "input buffer overflow, can't enlarge buffer because scanner uses RE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6K of input characters in one go. I've seen th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ery large generated file (\&gt;256K lines), where the built-in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put some line-breaks into your file, split it up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work around this problem is to use the cmake command with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nlarge_lex_buffers=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&lt;size&gt;` is the new size of the input (`YY_BUF_SIZE`) and read (`YY_READ_BUF_SIZE`)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is option is not given the default value of 262144 (i.e. 256K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atex When running make in the latex directory I get "TeX capacity exceeded".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texmf.cfg file to increase the defaul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tl Why are dependencies via STL classes not shown in the dot grap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aware of the STL classe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ref cfg_builtin_stl_support "BUILTIN_STL_SUPPORT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earch I have problems getting the search engine to work with PHP5 and/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&lt;a href="searching.html"&gt;this&lt;/a&gt; for hints on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mdline Can I configure doxygen from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like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command line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Powershell (checked with version 5.1)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type Doxyfile ; echo "PROJECT_NUMBER=1.0" }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options with the same name are specified then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name How did doxygen get it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ot its name from playing wit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\c lex and \c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", so the "y" slipped in and made things pronou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why What was the reason to develop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sourceforge.net/projects/qdbttabular/ but hasn't been updated since 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d nicely generated documentation (using an internal to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rant.gulbrandsen.priv.no/udoc/history"&gt;they didn't want to releas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rote similar doc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nd did not have the Qt look and feel I had grown to lik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