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predecessor of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_CONV "PRE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RE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predecessor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_CONV tm} fails unless {tm} is of the form  {"PRE n"}, where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_CONV "PRE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RE 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_CONV "PRE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RE 1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_CONV "PRE 2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RE 22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