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UNION t) = x IN s \/ 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