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40319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84000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