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erms : (term -&gt; bool) -&gt;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erm for all subterms that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terms of a given term that satisfy the predic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nd_terms is_var `x + y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z`; `y`; `x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shows that the terms returned may overl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each ot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nd_terms is_comb `x + y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(+) y`; `y + z`; `(+) x`; `x + y + z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