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744904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04540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8782479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0917801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5071989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2677976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