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7740841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94670629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