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9813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04033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33884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86856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08512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2415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