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65937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14917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39884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66086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50183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27893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42484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58842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89484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22492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47003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31775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04899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284693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78769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666764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24995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73332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16567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087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33852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62401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