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867935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706597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72634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7973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896449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40449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326425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