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369046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92631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10977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19559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406469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731879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52138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139876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245254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777860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01266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11551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97830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884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778226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47153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363828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190530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19895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312293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975427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611087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661600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52155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50764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