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819342371"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582859627"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120290339"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