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9929238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4335587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9364765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9805428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9565179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