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59705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23413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57531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