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6362762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4312910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102696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275032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451002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662199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