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1429596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5654757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610401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