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179863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63803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451094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612274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404813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9405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182908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9345999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472419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1200314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18482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9805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8884114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864994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5803508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14510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411433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262505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03382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298589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48083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212800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59689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95675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247160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