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5268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048164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48162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9057967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3999175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07828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780267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