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813892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551550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2376978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135418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062706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4991559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1582004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2649119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692288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3173917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0640050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370146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227974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8114856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760152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18199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4952071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5306297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997744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7755589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226278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593273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