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252925062"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812693522"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307376551"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813584987"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785537959"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