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252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741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394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951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