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881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665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163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4924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