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mport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Import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import}{Import graphics extension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the ability to easy add labels and an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pared outside \TeX\ or \LaTeX. An \Xy-pic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whose coordinates match that with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, making it easy to specify exactly where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or arrow drawn to highlight a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lipA{\resizebox{6cm}{!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graphics{import1.ep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import(3.7,3.7)(1.4,1.4){\ellipA}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!D+&lt;2pc,-1pc&gt;*+!U\t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d contents of graphics file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.7,3.7)(1.4,1.4){\elli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2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lliptic curve: $x^3+y^3=7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0)*+!U{1},(-1,0)*+!U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)*+!R{1},(0,-1)*+!R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,-1)*+!RU{P},(-1,2)*+!RU{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3333,1.6667)*+!UR{-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6667,1.3333)*!DL{\;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.5,1.9)*++!DL{3P},(1.9,-.5)*!DL{\;-3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.5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.3,-1)*+++!L{\infty}*=0{},{\ar+(.2,-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appears early so it will not floa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importing a graphic for labelling}??=[impor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graphics&gt; will be a box containing a graphic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 from packages such as |graphics|, |epsf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psfig|, or using other commands provided by the local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ever the &lt;graphic&gt; could be {\em any}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terial whatsoever; provided it occupies non-zero siz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width} and {\em height} are &lt;number&gt;s given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{\em contents of the &lt;graphics&gt;}. These are not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ordinate-lengths, using the units appropriate to the pict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ed, |(|{\em$x$-off}|,|{$y$-off}|)| give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units from bottom-left corner to where the origin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cated, usually within area covered by the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negatives of these numbers will give the coordi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-left corner of the &lt;graphic&gt;. If no offse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presumed to lie at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#1#{\xyimpor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@#1#2{\xydelayimpor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layimport@#1#2{\xy@@ix@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xpandafter\xyextern@\the\toks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(#1,#2){\hbox\bgroup\R@c=#1\p@ \U@c=#2\p@\xyextern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i#1#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L@c=\z@ \D@c=\z@ \DN@{\xyexter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xtern@ii#1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xtern@ii(#1,#2){\L@c=#1\p@ \D@c=#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-\L@c \advance\U@c-\D@c \xyextern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default@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portwarning@#1#2#3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for import has zero #2; using \xyimportdefault@#3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x#1{\toks@={\egroup\L@c=}\setboxz@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advance\dimen@ii\R@c \dimen@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width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width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L@c}\L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L@c\relax\R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c}\R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R@c\relax\setbase@\z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\z@\D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advance\dimen@ii\D@c \dimen@=\ht\z@\advance\dimen@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height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height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@c}\D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D@c\relax\U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U@c}\U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U@c\relax\setbase@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-\L@c\lower\D@c\boxz@\kern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z@=\z@ \ht\z@=\z@ \dp\z@=\z@ \boxz@ \the\toks@ \X@c=\z@ \Y@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min&gt;-\L@c \X@min=-\L@c \fi \ifdim\X@max&lt;\R@c \X@max=\R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min&gt;-\D@c \Y@min=-\D@c \fi \ifdim\X@max&lt;\U@c \Y@max=\U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import}\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|\xyimport| command is used at the beginning of an |\xy..\endx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is not necessary to give any basis setup,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by measuring the dimensions of the &lt;graphic&gt; and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dth}, {\em height} a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 itself defines named &lt;pos&gt; called |"import"|,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having appropriate extents to describe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. This makes it particularly easy to surround the &lt;graphi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, as on the left side of figure~??[import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raw axes passing through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de used to apply the labelling in figure~??[importing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\LaTeXe\ standard |graphics| packag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ile |import1.eps|; other packages c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e.g. |epsfig|, |epsf|, or the \expandafter|\string\pic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pandafter|\string\illustration| commands in \Textures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ossible problems that can occur are when the graphics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\Xy-pic has been loaded. Generally it is advis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loading {\em after} all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mpo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9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5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7,37)(18,18){\el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1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liptic curve: $x^3+y^3=1729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0)*+!U{10},(-10,0)*+!U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0)*+!R{10},(0,-10)*+!R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12)*+!DL{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2,1)*+!DL{-P_1=(12\,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9)*!LD{\;\;\;P_2=(10\,,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9,10)*++!D{\;\;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5.5,17.5)*+!DL{-P_1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7.5,-15.5)*+!DL{P_1+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3,-7)*+!UR{-2P_1-P_2\;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8,-3)*+++!L{\infty}*=0{},{\ar+(2,-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3,18)*+++!D{\infty}*=0{},{\ar+(-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