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local,twoside,pce,psfig,logo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PceDraw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An example of using PCE-4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and implementation of Pce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written in PCE-4/Prolog.  PceDraw exploit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E and is written according to our current idea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1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ims of writing PceDraw is to provide users of PC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first steps in using the system with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large applications can be realised using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otivates the decisions taken to arrive at PceDra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of the overall design and at the level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documentation of PCE-4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gramming in PCE/Prolog \cite{PCE:Prolo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n introduction to programming in PCE/Prolo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background material to underst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Functional Overview \cite{PCE: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the functionality provided by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find relevant PCE material to satis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User Defined Classes Manual \cite{PCE:ud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finition of PCE classes from Prolog.  Pc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lemented as a set of user-defined cla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online PC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ocuments are intended to provi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architecture of PCE.  The online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classes, methods, etc.\ which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viewpoints.  \cite{PCE:Prolog}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PCE users who have understood the basic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experience with Prolog.  In its final contex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) the tutorial should provide the necessary materi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s are introduced in this document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It is adviced to read chapter~\ref{sec:design}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troduction and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sources}. The remaining material may be us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.  At the end of this document is an index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thods, predicates and fil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design} explains the overal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.  Chapter~\ref{sec:sources} contain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sources, followed by the annota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pters that will be part of the tutorial have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dices to this manual.  The first deals with 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lasses and the second with u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e.g. @same_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ign}</w:t>
        <w:tab/>
        <w:tab/>
        <w:tab/>
        <w:tab/>
        <w:t>\label{sec: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al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a drawing tool for creating structured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harts, diagrams capturing architecture, etc. 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ere is usually a small number of reoccurring sha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inked to each other.  For this reason, th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reate/save/load a library of prototyp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prototype is a box with centered tex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pes often represent semantical relation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connected to the shape if the shape is moved/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troyed when the shap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the softwar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and therefore the requirements analysis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ery brief.  For getting a clear 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t is adviced to run PceDraw.  It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has been designed from these principles.  The init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areas: the drawing area itself, a menu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nd a general command and feedback area.  Besides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resizing, etc., the tool must be able to edit sha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hickness of the drawing pen and the font. 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t with by an attribute editor which can be launch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provides two kinds of menu's.  Al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lldown menus in the `command area' of the tool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s on a single shape are also avail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 associated with each shape. 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The pulldown menus provide a plac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found (except selecting a proto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via direct-manipulation such as select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ing shapes), while the popup menus allows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 accel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ceDraw does not support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ccelerators should be supported by PCE's dia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mple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lisation in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ality is specified, PCE primitives tha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realisation be selected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hould be done.  PCE contains a large amount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bined in several ways.  Examples,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 (manpce/[0-1]) are the starting point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main choices for PceDraw.  See the various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~\ref{sec:sourc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verall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frame} is a collection of windows and provide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overal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ing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icture} is a window indended for display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 1) {\em dialog} + {\em menu} + {\em menu_it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{\em picture} + {\em bitmap}. See discussion in `menu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mman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th a list of pulldown menus organised in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bar} and a {\em label} for feedb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CE graphical (box, ellipse, text, 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evice} is a collection of graphicals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unit.  The &lt;-klone method can be used to creat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Settings' (or attribute)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ndow with appropriate {\em dialog_items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(Direct) manipulation of 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ecognisers} can be attached to the various shap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various standard {\em gestures} defined in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can operate in various modes (select, create, edi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A mode attribute can be attached to the drawing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found from the recognisers, so they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ad and 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otypes and drawings must be saved and loaded to/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realised using PCE's behaviour `Object -&gt;save_in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ile &lt;-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selected the PCE building blocks from which to sta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tend them so that they fulfill our exact needs and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drawing tool.  There are two ways to do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gard PCE as a class/object library and extend/combi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`free-style' Prolog code.  In this case our entire tool 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) a collection of Prolog predicat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create subclasses from the basic PCE class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pproach, the entire tool is a class of which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What are the advantages of both approaches?  W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rom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drawing area and displaying an object 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`modified' attribute associated with the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 picture is our starting point.  Class pic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nce variable `modified', so our task is to ad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provide means to display an object on i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CE as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E as a library, the predefined objects and classe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arded as a library of functionality we can acce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new/2, send/[2-12] and get/[3-13]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dify or extend the behaviour of an object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.  The first is to write Prolog predicat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on the object(s).  The second is to use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programming mechanisms to extend the object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results from using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canvas(P, Graphical, Poi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Graphical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chnique does not create a new (PCE) cla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`conceptual' kind of object: the canvas.  `Display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is new kind.  Depending on whether the metho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E class or in Prolog, the behaviour should be invo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nd/[2-12] or with the Prolo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selection, @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isplay_canvas(P, box(30,30), @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al difference makes it clear whether the action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predicate ---and thus a part of the application--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e PCE library.  A programmer using this conceptu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ware whether the method is part of PC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Calling the raw PCE method might lead to inconsist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display, box(30,3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anvas will be modified, but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Extending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uses programming PCE at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assigned to objects similiar to class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sists of three parts: the name or selector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the action or message.  The type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same number of arguments as expect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vector specifies the corresponding typ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, topic `types'.  While a message implement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@arg1 is bound the the first argument provided, @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, etc.  See also `Object -&gt;send_meth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_method(display, vector(graphical, '[point]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(message(P, sen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isplay, @arg1, @ar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P, modified, @on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lution, the user of the canvas does not ne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of the raw PCE object has been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has a method named -&gt;display which not on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object, but also updates the modified attribute.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CE object are created using new/2, while appl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reated via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rom the outside one cannot tell easily wheth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w PCE object or a mod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many instances are created, each of them will ha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riting code like this requires the user to know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 classes (block, if, a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implementation cannot be handled by PC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a message to @prolog is necessary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 will be spread over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de is attached to the object.  If ---during debugg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de needs to be changed there is little altern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ing the object and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object is saved using `Object -&gt;save_in_file' or k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`Object &lt;-klone', the code part is saved/klo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difficult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gramming is not used intensively in P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it is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ending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provided by PCE-4 is to create a new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 Creating a class is done using the normal P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new/2, send/[2-12] and get/[3-13], but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ased on the Edinburgh Prolog primitiv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solution based 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begin_class/3 call creates class canvas as a subclass o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) class picture.  Next, it asserts (using asserta/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 that will convert the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st argument is the summary documentation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end_class/0 call terminates the declaration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4 declaration is expanded to attach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the class.  The arguments are the name, th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and the optional summary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&gt;/2$ is expanded to define a send method for th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`self'.  The remaining argumen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PrologVar:PceType'}.  The body may start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verb$"...."::$', which is recorded as the summary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  The remainder is plain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-&gt;initialise is called from the PCE virtual machine (V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instance from the arguments provided with new/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 if the initialisation should do somethin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isation of the super-class.  When defined, the -&gt;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perform the initialisation of the super_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Self, send_super, initiali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&lt;-&gt;modified must be initialised to @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as defined below redefines the built-i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icture by setting the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anvas, picture, "Drawing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modified, bool, both, "Has diagram been modifi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C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C, Gr:graphical, Pos:[po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graphical and set modifie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display, Gr, 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use the class as if it were a predefined PC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anv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display, box(30,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is one of the three possibilitie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PCE.  It does not have the disadvantages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ceptual' kinds using Prolog predicates, neither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object-level programming.  Complete application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 of a large number of objects with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behaviour.  Using classe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akes it difficult to avoid large amounts of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s.  For this reason, using Prolog predicates or obj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be a good alternative for defining a cla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se techniques only for local commun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level programming for global communica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Extending vs. creating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 allows both for extending the behaviour of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new ones.  Extending classes implies redefin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irst of all be used to (temporary) overcome omm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system itself.  Extending behaviour of existing cla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ffect consistency of large application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ase, extending PCE classes may be considered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creates various subclasse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ubclasses of class graphical (e.g. box, circle,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lasses need to have some common metho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the level of the PCE class graphical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desirable to implement the method there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lass.  If you decide to do so, it is advic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name that clearly indicates the application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 no conflicts with other applications or futur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o be fea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n alternative (and in this case better)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be to introduce multiple inheritanc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however introduces various conceptual probl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PCE unresolvable technic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lasses however does not affec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vides a clean way to extend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organisation an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all tool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s a whole is represented by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aw', which is a subclass of the PCE class frame.  Class draw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all manager of the various parts of the drawing tool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ms an ideal starting poi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al object (and almost anything in such a t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or is closely related to one)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tool as a whole using `Graphical &lt;-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ame can easily find all its parts using `Frame &lt;-me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instance of class frame is the ideal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unication.  For example, feedback can be centr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-&gt;feedback on the frame.  Now, any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feedback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self?frame, feedback, 'I just did th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ea and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graphical are a communication couple.  The draw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realised by class draw_canvas which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various shapes that can be drawn are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tandard graphical classes (e.g. box, line). 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hape adds responsiveness to user-events,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tc. to the standard interaction between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vents (Shapes and gestur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fine the `Shape -&gt;event' behaviour by forward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usable `gesture' object.  A `gesture'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management of a sequence of button-eve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-down and ending with the corresponding mouse-up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everal standard gestures.  The file gesture.p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o implement the specific user-interfac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Sources}</w:t>
        <w:tab/>
        <w:tab/>
        <w:tab/>
        <w:tab/>
        <w:t>\label{sec: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ubdivided into a number of files, each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odule file and defines a number of PCE classe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ole in the overall application.  We use the Prolo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void possible name-conflicts with other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d to support the methods. Below i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toplevel predicates and the class `draw'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wing  tool  is an instance.   Class draw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E class `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anva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 class `draw_canvas'; a subclass  of class  pi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area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shapes that can  be drawn  on  the canv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 are  small extensions to  standard P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dd handles for connections and handling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gestur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ubclasses  of the  PCE gesture classes.  Thes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ked to the shapes to process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nu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menu at the right of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(prototype) icons displayed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ttribut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ttribute editor  that can be  used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lig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utomatic alignment functionalit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cluded in the sources as it adds li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of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given in a section named ``Source file nam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is preceded by small line number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anv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presented a medium-sized application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pplications can be designed and realised using PC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design process and design decissions explic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h it is possible critise the code and decissions mad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sources of PceDraw form a valuabl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tool presented in this document may be used as such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however that the functionality is incomplete.  Notab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'Keefe argues in ``The craft of Prolog'' \cite{Keefe:90}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' programming style is not something optional.  PCE/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document is definitely something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some additional library predicates.  PceDraw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we currently believe to be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source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class compiler allows for the definition of multi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.  Quintus Prolog compatible Prolog systems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 most one Prolog module.  What is the best way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s?  There seem to be two reasona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either represents a Prolog module and one PCE cla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Prolog predicates.  Files of the first type gener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y predicates.  All communication is done by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ces of the class defined in the file.  Files defin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do have an export list (otherwise we ca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).  These predicates can be im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is to define (small) class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r the same category in the same file (and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se classes may communicate both using Prolo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a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various sections that make up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Except for the header and footer, all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echnically (currently) no ordering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required.  For clarity it is adviced to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for all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\verb$:- pce_begin_class(Class, Super).$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stance variab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[3-4] declarations for additional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X-resourc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/[3-4] declarations that provide access to the X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aspects that are arbitrary default choices of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ould be declared via resources.  This enhances c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allows the user to tailor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and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/4 declaration to create handles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itialisation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method of a class normally comes fir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PCE vitual machine (VM) operation new()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.  Messages and predicates that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 (if it is very complicated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s can often be found for dialog window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right below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link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nk method is invoked from the PCE VM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s an instance.  It is normally declar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ther reserv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's internals call various other methods that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`Graphical -&gt;geometry', `Graphical -&gt;ev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sture -&gt;initiate'.  These are normally decl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ublic funct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we refer to methods that facilate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ca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log predicates that are used from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class definition are placed at the bottom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one is usually not interrested i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o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:- pce_end_class.$ declaration terminate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lass-template} provides a templat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definition template}</w:t>
        <w:tab/>
        <w:tab/>
        <w:t>\label{sec:class-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 words indicate text that should be fill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' denotes ``more of the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}[1]{{\i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\F{Class}(...\F{TermDescriptionArguments}...), \F{Su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\F{Name},      \F{Type},       \F{Access}, 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\F{Name},      \F{Type},       \F{Default},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\F{X_FORMULA}, \F{Y_FORMULA}, \F{Kind}, \F{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CREATE/UNLIN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se from \F{Arguments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CheckArgu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\F{Self}, send_super, initialise, ...\F{SuperInitArgs}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Initialis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\F{Self}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Unl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RESERVED METHO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\F{Self}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send(\F{Recogniser}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\F{Self}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PUBLIC METHO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Sendmethod}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Getmethod}(\F{Self}, ...\F{Arg}:\F{Type}..., \F{Result}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UTILITI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Metho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Prolog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osing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olog predicates and variables for which 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naming schema applies, various other objects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CE/Prolog.  Names for PCE objects have ei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r local scope to the class they are associated with. 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global objects are global.  Names for selector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 are local to their class.  For all thes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uld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global scope over the entire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when they denote some very basic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.  Otherwise they are best pref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ion of the category they belong to (e.g. \verb$draw_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global names related to Pc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local scope (selectors, variables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meaningful names.  In general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breviations.  When they denote a general oper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amed to this operation (e.g. `quit', `relat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y denote something very specific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only under some non-frequent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, they should have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or method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in PCE/Prolog, there is usually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thod and invoking this using send[2-12] or get/[3-1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log predicates and calling these directly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as the basis for structuring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on between classes defined in different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ways using messages.  This way the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pplication is based upton on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thin one sourcefile Prolog based activation/cal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.  This however should be limited to cas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Data that is not easily converted to PC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Prolog backtracking should be 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Communication is very tim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It implies a private un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ethods are determined by there location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PCE distinguishes between obligator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i.e. arguments that may be @default)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anual continuously it is necessary to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argument ordering.  The rules used inside PC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explicitely and compatibility considera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 to non-intuitive arguments.  Below is an attemp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 not use too many obligatory arguments.  If possi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imit the number of obligatory arguments to 1 or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Name' or similar arguments in general come first.  `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 `dialog_item &lt;-&gt;selection') come secon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nsible default or the user might not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because it will be filled in later, ma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.  Example: initialising a lin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guments.  Start and end-points default to (0,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as (notably for defining links), it is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wishes to create a line and defin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-poi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ensible defaults the optional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 decreasing `likelyness' the user might wish to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tions for layout of PCE/Prolog programs do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from those for ordinary Prolog programs.  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nd to use deeply nested complex terms, notab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essage objects.  The normal rules for bre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