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42954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8449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83683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07287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