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24937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6629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98339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7394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93934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3499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3490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98483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00930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46427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01009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20354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9470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5550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58181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7497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81275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73485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1400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3936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86310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9545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98589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198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1623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5526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96892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8838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91437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3514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6338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4702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411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03470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9117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1257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72014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05172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60204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