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-zeus.desy.de/~burow   OR   anonymous ftp@zebra.desy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khard Burow  burow@desy.de                 1990 - 19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 /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 and g77 by default promote REAL functions to double.  As of Dec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the Debian package of cfortran supports this behavior, so the f2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*NOT*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rtran behaves similarly to f2c and g77, EXCEPT that it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AL functions to double.  Therefore you should use -DgFortr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Dg77Fortran or -Df2cFortran to let cfortran.h know about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CHOICE) EITHER TO TH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nu.org/licenses/lgpl.html OR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