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76603639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06658153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