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3287699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7012038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8198009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8045575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6807237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9850335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9301388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258891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5405332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7278378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8889691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4152804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