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2655314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8137975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6975991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7728835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8460069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7454883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8153273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3443501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4032331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3269409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5017904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2819481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8764742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4342787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8367809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400380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991561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0127531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001720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5600723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5097226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7228418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8341084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9300111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541034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3060220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4297583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9735376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7478553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1184982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7031615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5529656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7071059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9743230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5138467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3556136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1010792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6987951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5631354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1387302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162457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0555825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