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5867171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3026893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198553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7025869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4254079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0241102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5778896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8750574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1710200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9085984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074437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3400932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6373904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4125325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6813244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470237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019015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4911744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5099345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941376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8808990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6884951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8669046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3433625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2263615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6362175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