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45242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452429"/>
      <w:bookmarkStart w:id="1" w:name="__Fieldmark__0_39645242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9645242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96452429"/>
      <w:bookmarkStart w:id="3" w:name="__Fieldmark__1_39645242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