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1429331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258434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098563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729268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5065737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612264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8434168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823012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481191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945793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442817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327102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