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683892589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506128759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637029921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2019870786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638857950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1219021027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1628526243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1188836137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1571804182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1475185568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1493126145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1040279325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461126536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1880386265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1564845753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1677703286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245020017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1145957454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1997530236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1364067293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825044344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2134624012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906311990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1562500933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661792407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429880538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