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112320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671009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3726444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4537547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507727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3385880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0121077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2260501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153377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2598387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357504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8359447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891331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007588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883102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0134876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9624547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348108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460393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452321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731827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269340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4012726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8278314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3358992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714660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321584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8027009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348235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453597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141067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868744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769108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379553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8456984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8057283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0384856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45164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9589068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7086604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665114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083874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