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54077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75814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72003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5818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