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00536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16659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23747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63333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56225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9378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95986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56030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