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46415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74176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62302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434311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