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39231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35868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32592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83044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7378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30289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7983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94899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