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59282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57937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33446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