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19221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26434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02250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