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53481822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41222735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12142860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13237518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