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1701822507"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1934800299"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359955131"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1530656982"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a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