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-1991 Curtis McCauley, James E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U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oria is free software; you can redistribute it and/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oria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OUT ANY WARRANTY; without even the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a copy of the 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Umoria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also released as part of an independen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istributed and/or modified under the authors' origin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ubroutine package freely, modify it a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at will, as long as the copyright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is not disturbed, excepting that no one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any part of it for commercial purposes of any ki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written consent of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ackage of subroutines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cree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doc</w:t>
        <w:tab/>
        <w:tab/>
        <w:t>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c</w:t>
        <w:tab/>
        <w:tab/>
        <w:t>The source for the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r</w:t>
        <w:tab/>
        <w:tab/>
        <w:t>Resources used by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h</w:t>
        <w:tab/>
        <w:tab/>
        <w:t>Include file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rsrc</w:t>
        <w:tab/>
        <w:t>The Rez output from ScrnMgr.r (if you do not have R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est.c</w:t>
        <w:tab/>
        <w:tab/>
        <w:t>A 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est.r</w:t>
        <w:tab/>
        <w:tab/>
        <w:t>Resources used by the 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ab/>
        <w:t>What the name im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pretty heavily built around MPW.  I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for version 3.0, but should work with 2.0.2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ould have to modify for the older version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Porting the package to other environments is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 recognizes two primary targets: ScrnTest 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test application along with the subroutine pack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stall - which will copy the object files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you have a non-standard MPW directory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modify the rules fo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built the subroutine package around a model of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IOS calls.  The idea was to take a public domain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he PC and replace all the BIOS calls with call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Since my ultimate goal was to port the UNIX m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ied on curses, and the only copy of curses I had w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is strategy initially seemed to make sense.  Moria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only calls a few of the curses routines, so I neve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ort the whole PC curses package.  It was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curses calls in moria with direct call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ackage.  By reducing the number of software lay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etter performanc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 internal structure of the package resembles the PC BIO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wo large byte arrays to hold the entire screen,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other with the attributes. 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 (the eight original quickdraw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and italicized.  The bulk of the package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unctions, is taken up with routines to mani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either to put data in or take data out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uffers are changed, the window i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change.  Instead, I "invalidate"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hanged.  This is done by using InvalRect()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be accumulated in the update region of the window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area to an internal representation of the dirt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nternal representation is less precise tha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ept by quickdraw calls to InvalRect().  I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dirty area on each screen lin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faster, but the screen changes will only be notic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update the screen is explicitly made, as opposed to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catching an update event.  There ar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n, to change the screen buffers.  The one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' (for delayed update) use the lat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uses this package, at a minimum, h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eenMgr() at the beginning to open the wind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ScreenMgr() frequently in the middle to handle all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events (mouse and keyboard events, especially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nder stuff as well), and call CloseScreenMgr() at the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to call the idle routine is whenever your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stroke.  Another good time is at regular intervals in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loop.  If you do this, you can actually get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, but all the idle calls will, of course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 some.  In heavy compute passages, then, you migh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racket the code with calls to BeginScreenWa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reenWait() to change the mouse cursor to a spinning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routine in the package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ScreenMgr(int h, int v,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sFile, OSType rfCreator, OSType rf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fileMenuProc)(int 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appMenuProc)(int 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iColor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itializes the package, allocates buffers,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monitor.  H and v are the dimensions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itle is the window title.  ResFile, rfCre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Type describe the file to contain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maintained in the system folder.  I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 of the window, the font size selected,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only two colors, the user's choices for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FileMenuProc points to a routine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from the file menu is made.  A click in the window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considered like a selection from the menu, resulting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MenuProc with the item number equal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BoxItem.  AppMenuProc points to a routine to be ca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application menu is made.  Both can be NU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subroutine package will handle them as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Flag is non-zero when more than two colo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leScreenMg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ndles the macintosh event queue. 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or the user will not be able to select from menus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gram or desk accessory, etc.  It also blink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Screen(int visi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or hides the screen window, depending upon the visi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ScreenMg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deallocate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QuitProc(void (*quitProc)(void), int willReturn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ackage what routine to call when quit is chos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inted to by quitProc will always return (as opposed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ExitToShell()), willReturnFlag should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AboutProc(void (*aboutPro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tandard about box to be overridden.  AboutProc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hould be called when the about item is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ll manipulate the screen buffers.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'Set' do not move the screen cursor and need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egin the operation.  Calls beginning with 'Write'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begin the operation at the current cursor location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prefixed with a 'D'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rty area instead of calling InvalRect()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area is updated only when a call to UpdateScreen() i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update event is generated and caught by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ells are indicated by column (h) and row (v)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rom left to right and top to bottom.  Henc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(0, 0) and the bottom right is (h, v)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nitScreenMg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Char(char c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CharAttr(char c, char 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Cha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CharAttr(char c, char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haracter at (h, v) to c and the attribute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Buffer(char *buffer, int row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BufferAttr(char *buffer, ch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Bytes, 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Buffer(char *buffer, int rowBytes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BufferAttr(char *buffer, ch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Bytes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lock of characters at (h, v) to the contents of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tributes to a.  RowBytes indicates the number of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buffer.  Area indicates the block of characters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first byte in buffer is at (0, 0).  Note: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ea rectangle is in buffer coordinates, n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String(char *str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StringAttr(char *str, char 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String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StringAttr(char *str, char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haracters at (h, v) and following to the content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attributes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Image(char *c, char *a, int row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Image(char *c, char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Bytes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lock of characters at (h, v) to the contents of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the contents of a.  RowBytes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a row in the c and a buffers.  Area indicat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copy, assuming that the first byte in the buffers is at (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 Note: This means that the area rectangle i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no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Screen(char c, char a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part of the screen indicated by area with the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ttribute a.  Area is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aseScreen(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part of the screen indicated by area with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0x20) and the normal attribute (attrNormal).  Are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Screen(int dh, int dv, Rect *area, char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part of the screen indicated by area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dh and dv (which may be negative).  The leftove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blank character (0x20) and the norm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rNormal).  Area is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ScreenCursor(int dh, int d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creen cursor by the number of character cell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and dv (which may b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Cursor(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screen cursor at the character cell indicated by h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fineScreenCursor(int color, int lines, int blink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creen cursor.  Color indicates what you would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dicates the height of the cursor in pixels (up to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cell, so lines = 32767 will probably give you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, and blinkRate indicates the number of clock ti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links or zero for a non-blinking cursor (a real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GetCaretTime() to set this).  The default cur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2 lines, and no blinks.  It is initial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Screen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Screen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ounter is used to keep track of whether the curs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the screen.  When it is less than or equal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hidden.  Otherwise it is shown.  The hide routine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er.  Show incr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aws the dirty portion of the screen.  The dirt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update region of the window and the internal dir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'D' buffer 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cintosh event queue, this package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keystrokes and mouse clicks.  Whenever the idl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events are pulled out of the macintosh queue an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ushScreenKey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internal buffer of keystrokes and the macintosh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ScreenKey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entries in the internal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ScreenKeys(char *keyCode, char *modifiers, char *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h, int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s the top element off the internal buffer.  KeyCod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as described in the IM Event Manager documentation.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its which indicate the state of the control keys (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aps lock, option, and control) and whether the ev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.  There are masks defined in ScrnMgr.h that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bit for each.  In the case of a mouse click, h and v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you are not interested in mouse clicks, you can pass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.  Ascii will get the ascii code of the key h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use has a control key, the ascii value is taken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hich will contain the appropriate control c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oes not have a control key, a test is made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r key is down. If so, the ascii valu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ntrol code.  See the discussion on MENU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see how command key equivalents work on mach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ScreenMouse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queuing of mouse click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ccording to flag.  Initially, mouse clic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pScreenMouse(Rect *cl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detection of mouse clicks to the area indicated by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character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CharAttr(char *c, char *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 c and a the character and attribute at (h,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Image(char *c, char *a, int row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 c and a the block of characters and attributes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, v).  RowBytes indicates the number of bytes in a row in th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s.  Area indicates the block of bytes to copy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n the buffers is at (0, 0).  Note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ctangle is in buffer coordinates, no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Cursor(int *h, int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creen coordinate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routines help with dialogs.  They are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-monitor systems.  On such systems, the activ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current mouse location, arguably not a good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hoice as good as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esOrNo(char *ques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up a dialog box with the string pointed to by question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 (the default), and a button for no.  Returns true if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box will be centered horizontally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one-third of the way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ScreenALRT(int id, int kind, Fixed hRatio, Fixed vRat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up the alert indicated by id.  Kind specifies the type of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, stop, note, or caution).  There are consta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h for each of these kinds.  The alert will be centered h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from the left and vRatio of the way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nitor.  (I.e., if hRatio = vRatio = .5, the ale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n the middle of the screen.)  ScrnMgr.h contai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common ratios.  See IM for a general discussion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Returns the item number of th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ScreenDLOG(int id, Fixed hRatio, Fixed v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h, int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LOG, which does not have to be currently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id, and hRatio and vRatio, returns where to positi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in h and v.  See DoScreenALRT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tio and vRatio.  This routine is generally used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Dialog().  You should declare your DLOG to be invisibl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() using h and v to center it, and then call Show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Bounds(Rect *bou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unds in global coordinates of the active monit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f it is on thi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oid DrawDefaultBord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oid DrawGroupR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y routines for installing in dialog user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figScreenMgr(int force, ResType theType, int th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onfigProc)(Handle theDat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manipulate resources in the configuration file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the resource indicated by theType and the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is not found, it does nothing.  If the resour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in the configuration file (see InitScreenMgr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ssumes that some action needs to be taken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ther the the configuration file to find this kind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gram file itself and logically represen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action needs to be taken or force is non-zero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configProc is called.  TheData contain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as described above.  ConfigProc should generally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to change the data in theHandle.  If it doe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configProc should return true.  Otherwise, false.  If confi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the handle is marked changed so that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A nice time to call this routine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with force false, so that init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obtained from the user.  Then provid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menu to allow the user to change it later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th forc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eginScreenWait(int 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sor to a spinning wristwatch.  Rat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cks between each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ScreenWa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sor to the 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GetFileM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GetAppM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o the file or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sh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creen buffer (characters, attributes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 on a stack.  Allocates a 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creen contents to the last screen saved by PushScreen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aved screens on the stack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in your application all the resourc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nMgr.rsrc.  This file is produced from ScrnMgr.r by the 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Rez.  The best way to do this, assuming you have Rez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 the beginning of your program's .r file, the line '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nMgr.rsrc"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sumes that your program will have 4 or 5 menu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File, Edit, Screen (FontSize), and optionally an "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override the standard file menu, if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Proc in the InitScreenMgr() call.  If you do overr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two menu resources to replace the default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rsrc.  The first must be MENU(129).  The second, MENU(22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py of the first, except for not having any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It will be used on machines without a control ke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machines without a control key on the keyboard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equivalents.  If you want to implemen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must provide an appMenuProc to the initializ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ENU(133) and MENU(233).  The first menu i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command key equivalents, the seco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override the STR(128) resour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itle of the first item in the apple menu (i.e,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.  If you override the DLOG(128) and DITL(128) resour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ackage to put up your customized about box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SetScreenAboutProc() to really customize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bout box mentions the version of this pack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(129) resource contains the name of the font the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ny true monospaced font should work.  Be forewarned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onts are completely monospaced.  Many have a few od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idth is not the same as most others.  Since this packag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FontInfo() and the returned widMax to setup the screen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one extra wide character in the font will caus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override the INFO(1) re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s the window size, position, font size, and col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is made the first time your program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is thereafter kept up to date.  Hence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in you application file should contain the defaul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window size and position are indicated by a rect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ordinates.  Since ResEdit does not provide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resource, you will have to at least look at the ScrnMgr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the format of the resource if you want to use Res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want to supply a SIZE resource to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nd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mewhat ambivalent about releasing this packag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that it is particularly well-written.  And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hink that it does justice to what the mac is all abou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ull of bugs.  The only real testing that it has ha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ia port, which doesn't call all of the rout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 do not provide an express or implied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ackage at your own risk.  If you have any ques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73230.224@compuserve.com or at 73230,224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McCau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