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exist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exists(["p1";...;"pn"],"t")} returns {"?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pexists} if the terms in the list are not pair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or if {t} is not of type {":bool"} and the list of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strip_pexist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