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se_pr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_preterm : lexcode list -&gt; preterm * lexcod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pr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parse_preterm t}, where {t} is a list of lexical tokens (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lex}), parses the tokens and returns a preterm as well as the un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a syntax error in the tok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an internal function; pretypes and preterms ar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presentation for typechecking and overload resoluti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of concern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, parse_pretype, parse_term, parse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