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T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ff antecedent of antecedent of goal as a new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- (p ==&gt; q) ==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 ANTS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?- p   A ?- q ==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of the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 focusing on assumptions of an implicational theorem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