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of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of_thm : thm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OL theorem to a string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tring_of_thm th} produces a textual representation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} as a string, similar to what is printed automatically at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_of_thm ADD_CLAUSES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|- (!n. 0 + n = n) /\\\n   (!m. m + 0 = m) /\\\n   (!m n. SUC m + n = SUC (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)) /\\\n   (!m n. m + SUC n = SUC (m + n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nt_string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!n. 0 +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m. m + 0 = m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m n. SUC m + n = SUC (m + n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m n. m + SUC n = SUC 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may contain newlines for large terms, broken in a similar fash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of_thm, string_of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