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04677382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04518612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80921726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75786696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