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55505751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6050301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45852672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7955969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08045519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06926187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5976868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14253105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