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ecutes a script command at each step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cript_output_type  [in 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ommand     Command string (function name + optional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       Number of arguments, including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v        array of arguments (argv[0] = fun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criptOutput  [in src/out/out_scrip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eld of a script_out element is used to hold the name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unction which will be executed at every step of the cloc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_out.  This will normally by clock 0, the default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inition of this script function will be interpreted by the S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much slower than with the compiled PROCESS a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GENESIS objects.  For that reason it is best to assig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cript_ou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field is set to a string consisting of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optional arguments, then argv[{n}]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argument.  Extended objects provide a much more flexi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_o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ikebeep.g - illustrate the use of the script_out elemen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ever a spike is produced  (assuming your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eps when a ctrl-G is echo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lude this file at the end of Scripts/tutorials/tutorial4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cript_out element checks for a spike at every simul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ript_out /catch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catchspike command "checksp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lock /catchspik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{getfield /cell/soma/spike state}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{chr 7} -no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tended, Scripts/orient_tut/ret_input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