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937296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9505285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8514253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7066593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3522431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6412222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9874923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070822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