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4672956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63677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5936907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5670313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8325389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2819406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576250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382103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