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Header: /umi/home/pub/fsw/kiss/RCS/kissgs.doc 1.9 1998/02/26 15:50:44 yav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document is english (ASCII) and japanese (Shift-JIS) mix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% sed -f english.sed kissg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% sed -f japanese.sed kissg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/GS        ( KISS General Specification ) Manual</w:t>
        <w:tab/>
        <w:tab/>
        <w:t>by K.O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ˣɣӣӡ��ǣ� ( KISS General Specification ) Manual</w:t>
        <w:tab/>
        <w:tab/>
        <w:t>by K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</w:t>
        <w:tab/>
        <w:t>KISS/GS (v1.00) $Date: 1998/02/26 15:50:44 $</w:t>
        <w:tab/>
        <w:t>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>�����(v1.00)</w:t>
        <w:tab/>
        <w:t>$Date: 1998/02/26 15:50:44 $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abridged translation of the official document about KISS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˻��ͤǤ�������������ѹ��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 parts of it are undefined and will be updated gra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̤����ʹ��</w:t>
      </w:r>
      <w:r>
        <w:rPr>
          <w:rtl w:val="true"/>
        </w:rPr>
        <w:t>ܤ�ޤߤޤ����ޤ</w:t>
      </w:r>
      <w:r>
        <w:rPr/>
        <w:t>����</w:t>
      </w:r>
      <w:r>
        <w:rPr/>
        <w:t>缡��</w:t>
      </w:r>
      <w:r>
        <w:rPr/>
        <w:t>ĥ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 - a paper doll program has been developped fo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夻�</w:t>
      </w:r>
      <w:r>
        <w:rPr>
          <w:rtl w:val="true"/>
        </w:rPr>
        <w:t>ؤ��ץ</w:t>
      </w:r>
      <w:r>
        <w:rPr/>
        <w:t>����</w:t>
      </w:r>
      <w:r>
        <w:rPr/>
        <w:t>ˣɣӣӤ����ΣţäΣУá</w:t>
      </w:r>
      <w:r>
        <w:rPr>
          <w:rtl w:val="true"/>
        </w:rPr>
        <w:t>ݣ</w:t>
      </w:r>
      <w:r>
        <w:rPr/>
        <w:t>��������֣ͣ��</w:t>
      </w:r>
      <w:r>
        <w:rPr/>
        <w:t>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NEC PC-9801VM2 architecture since March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Υ������ƥ����˰�¸�����Ȥ����</w:t>
      </w:r>
      <w:r>
        <w:rPr/>
        <w:t>饹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people have enjoyed and implemented KISS for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��</w:t>
      </w:r>
      <w:r>
        <w:rPr>
          <w:rtl w:val="true"/>
        </w:rPr>
        <w:t>ٻ</w:t>
      </w:r>
      <w:r>
        <w:rPr/>
        <w:t>�</w:t>
      </w:r>
      <w:r>
        <w:rPr/>
        <w:t>ˤ�</w:t>
      </w:r>
      <w:r>
        <w:rPr/>
        <w:t>ꡢ</w:t>
      </w:r>
      <w:r>
        <w:rPr/>
        <w:t>¾�Υ</w:t>
      </w:r>
      <w:r>
        <w:rPr>
          <w:rtl w:val="true"/>
        </w:rPr>
        <w:t>ޥ</w:t>
      </w:r>
      <w:r>
        <w:rPr/>
        <w:t>���</w:t>
      </w:r>
      <w:r>
        <w:rPr/>
        <w:t>ˤ⥤��</w:t>
      </w:r>
      <w:r>
        <w:rPr>
          <w:rtl w:val="true"/>
        </w:rPr>
        <w:t>ץ</w:t>
      </w:r>
      <w:r>
        <w:rPr/>
        <w:t>���</w:t>
      </w:r>
      <w:r>
        <w:rPr/>
        <w:t>Ȥ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KISS is running on many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we make a reference manual about new KISS data format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ǡ��ˣɣӣӤ˴</w:t>
      </w:r>
      <w:r>
        <w:rPr>
          <w:rtl w:val="true"/>
        </w:rPr>
        <w:t>ؤ</w:t>
      </w:r>
      <w:r>
        <w:rPr/>
        <w:t>��</w:t>
      </w:r>
      <w:r>
        <w:rPr/>
        <w:t>뿷�������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SS General Specification : KISS/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ˣɣӣӰ��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KISS General Specification : �ˣɣӣӡ��ǣ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lea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ơ������˸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ˤ�</w:t>
      </w:r>
      <w:r>
        <w:rPr/>
        <w:t>ꡢ�����������</w:t>
      </w:r>
      <w:r>
        <w:rPr/>
        <w:t>ƥ�����¸���</w:t>
      </w:r>
      <w:r>
        <w:rPr/>
        <w:t>֤���</w:t>
      </w:r>
      <w:r>
        <w:rPr/>
        <w:t>æ�Ѥ�����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ɽ����ǽ�ˤ��б���ǽ�ʡ�������Τ���ե����</w:t>
      </w:r>
      <w:r>
        <w:rPr>
          <w:rtl w:val="true"/>
        </w:rPr>
        <w:t>ޥ</w:t>
      </w:r>
      <w:r>
        <w:rPr/>
        <w:t>åȤˤʤ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Abstract of new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����ͤ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tyle KISS data is upper compatible with the old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ǤΥǡ����ηѾ�������⤢��</w:t>
      </w:r>
      <w:r>
        <w:rPr>
          <w:rtl w:val="true"/>
        </w:rPr>
        <w:t>ޤ</w:t>
      </w:r>
      <w:r>
        <w:rPr/>
        <w:t>��</w:t>
      </w:r>
      <w:r>
        <w:rPr/>
        <w:t>Τǡ�����Ū�ˤϾ�̸</w:t>
      </w:r>
      <w:r>
        <w:rPr>
          <w:rtl w:val="true"/>
        </w:rPr>
        <w:t>ߴ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η����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ʲ�����Ū���</w:t>
      </w:r>
      <w:r>
        <w:rPr>
          <w:rtl w:val="true"/>
        </w:rPr>
        <w:t>ڥ</w:t>
      </w:r>
      <w:r>
        <w:rPr/>
        <w:t>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lor (cel)</w:t>
        <w:tab/>
        <w:tab/>
        <w:t>16 colors   -&gt;</w:t>
        <w:tab/>
        <w:t>16 or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ʥ����</w:t>
        <w:tab/>
        <w:tab/>
        <w:t>16 ��</w:t>
        <w:tab/>
        <w:t xml:space="preserve">    ��</w:t>
        <w:tab/>
        <w:t>16 / 25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lor (palette)</w:t>
        <w:tab/>
        <w:t>4096 colors -&gt;</w:t>
        <w:tab/>
        <w:t>4096 or 16,777,2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ʥѥ�åȡ�</w:t>
        <w:tab/>
        <w:t>4096 ��</w:t>
        <w:tab/>
        <w:t xml:space="preserve">    ��</w:t>
        <w:tab/>
        <w:t>4096 / 1677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creen size</w:t>
        <w:tab/>
        <w:tab/>
        <w:t>640 x 400   -&gt;</w:t>
        <w:tab/>
        <w:t>768 x 48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  <w:tab/>
        <w:tab/>
        <w:t>640 x 400   ��  768 x 480 (�ʾ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el and object max</w:t>
        <w:tab/>
        <w:t>128         -&gt;  256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롿���</w:t>
      </w:r>
      <w:r>
        <w:rPr/>
        <w:t>֥������</w:t>
      </w:r>
      <w:r>
        <w:rPr/>
        <w:t>ȿ�</w:t>
        <w:tab/>
        <w:t>128 ��      ��  256 �İʾ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palette fi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ʣ��Υѥ�åȡ��ե������¸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&gt; 4-1 multi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ʢ� ���</w:t>
      </w:r>
      <w:r>
        <w:rPr>
          <w:rtl w:val="true"/>
        </w:rPr>
        <w:t>ݣ����ޥ</w:t>
      </w:r>
      <w:r>
        <w:rPr/>
        <w:t>����</w:t>
      </w:r>
      <w:r>
        <w:rPr/>
        <w:t>ѥ�åȵ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eader is added to cel/palette files to store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ȼ�������</w:t>
      </w:r>
      <w:r>
        <w:rPr/>
        <w:t>롦�</w:t>
      </w:r>
      <w:r>
        <w:rPr/>
        <w:t>ե����</w:t>
      </w:r>
      <w:r>
        <w:rPr/>
        <w:t>롢�</w:t>
      </w:r>
      <w:r>
        <w:rPr/>
        <w:t>ѥ�åȡ��ե�����ˤϥ</w:t>
      </w:r>
      <w:r>
        <w:rPr>
          <w:rtl w:val="true"/>
        </w:rPr>
        <w:t>إ</w:t>
      </w:r>
      <w:r>
        <w:rPr/>
        <w:t>å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ƾ��󤬳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implemention some limitations may exist about hardware and softwar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ͤȤ��Ƥ�����˳�ĥ����</w:t>
      </w:r>
      <w:r>
        <w:rPr>
          <w:rtl w:val="true"/>
        </w:rPr>
        <w:t>ޤ</w:t>
      </w:r>
      <w:r>
        <w:rPr/>
        <w:t>��������</w:t>
      </w:r>
      <w:r>
        <w:rPr/>
        <w:t>º</w:t>
      </w:r>
      <w:r>
        <w:rPr>
          <w:rtl w:val="true"/>
        </w:rPr>
        <w:t>ݤ</w:t>
      </w:r>
      <w:r>
        <w:rPr/>
        <w:t>Υ���</w:t>
      </w:r>
      <w:r>
        <w:rPr>
          <w:rtl w:val="true"/>
        </w:rPr>
        <w:t>ץ</w:t>
      </w:r>
      <w:r>
        <w:rPr/>
        <w:t>���</w:t>
      </w:r>
      <w:r>
        <w:rPr/>
        <w:t>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mplementation level is indicated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ƤϤ��������¤�����Ȼ</w:t>
      </w:r>
      <w:r>
        <w:rPr>
          <w:rtl w:val="true"/>
        </w:rPr>
        <w:t>פ</w:t>
      </w:r>
      <w:r>
        <w:rPr/>
        <w:t>��</w:t>
      </w:r>
      <w:r>
        <w:rPr/>
        <w:t>Τǡ���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SS/GSn ( n = 1,2,3,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η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&gt; 7 KISS/GS R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ʢ� ��  KISS/GS ��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ʤ��ĥ�ʥȥ��</w:t>
      </w:r>
      <w:r>
        <w:rPr/>
        <w:t>롼���顼���</w:t>
      </w:r>
      <w:r>
        <w:rPr/>
        <w:t>Ȥ��ˤ�ǡ����ե����</w:t>
      </w:r>
      <w:r>
        <w:rPr>
          <w:rtl w:val="true"/>
        </w:rPr>
        <w:t>ޥ</w:t>
      </w:r>
      <w:r>
        <w:rPr/>
        <w:t>åȤ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ͽ����</w:t>
      </w:r>
      <w:r>
        <w:rPr>
          <w:rtl w:val="true"/>
        </w:rPr>
        <w:t>ߤ</w:t>
      </w:r>
      <w:r>
        <w:rPr/>
        <w:t>���</w:t>
      </w:r>
      <w:r>
        <w:rPr/>
        <w:t>ʤɤ��ƹ�θ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ɬ�</w:t>
      </w:r>
      <w:r>
        <w:rPr>
          <w:rtl w:val="true"/>
        </w:rPr>
        <w:t>פ</w:t>
      </w:r>
      <w:r>
        <w:rPr/>
        <w:t>�</w:t>
      </w:r>
      <w:r>
        <w:rPr/>
        <w:t>ʤ�����ˡ��</w:t>
      </w:r>
      <w:r>
        <w:rPr/>
        <w:t>ܺ</w:t>
      </w:r>
      <w:r>
        <w:rPr/>
        <w:t>٤</w:t>
      </w:r>
      <w:r>
        <w:rPr/>
        <w:t>���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ʤ�����ȹ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褿�顢��</w:t>
      </w:r>
      <w:r>
        <w:rPr/>
        <w:t>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κ��</w:t>
      </w:r>
      <w:r>
        <w:rPr>
          <w:rtl w:val="true"/>
        </w:rPr>
        <w:t>ޤ</w:t>
      </w:r>
      <w:r>
        <w:rPr/>
        <w:t>ǡ��ˣɣӣӤ�����ĤäƤ���Ф��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ˣɣӣӤδ��</w:t>
      </w:r>
      <w:r>
        <w:rPr/>
        <w:t>ܳ�</w:t>
      </w:r>
      <w:r>
        <w:rPr/>
        <w:t>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ˣɣӣӤˤĤ��ư����μ���̵����Τ���ˡ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ۺ</w:t>
      </w:r>
      <w:r>
        <w:rPr/>
        <w:t xml:space="preserve">� </w:t>
      </w:r>
      <w:r>
        <w:rPr/>
        <w:t>KISS.EXE (PC9801) v2.24c ��ư��ˤĤ��Ƥϡ��</w:t>
      </w:r>
      <w:r>
        <w:rPr/>
        <w:t>ۤ��</w:t>
      </w:r>
      <w:r>
        <w:rPr/>
        <w:t>İ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��ϡ��ɤ���Ф���Ƥ�</w:t>
      </w:r>
      <w:r>
        <w:rPr/>
        <w:t>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1</w:t>
        <w:tab/>
        <w:t>KI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ݣ</w:t>
      </w:r>
      <w:r>
        <w:rPr/>
        <w:t>�</w:t>
      </w:r>
      <w:r>
        <w:rPr/>
        <w:tab/>
        <w:t>�ˣɣӣӤε�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 is a image viewer program with transparenc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ˣɣӣӤϡ�����Ū�ˤϡ�Ʃ�������ǽ�ΤĤ�������ե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ble to display overlapp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Ǥ���ʣ��γ���Ť͹�</w:t>
      </w:r>
      <w:r>
        <w:rPr/>
        <w:t>碌�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low the user to manipulate them with real-time mou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ˡ��</w:t>
      </w:r>
      <w:r>
        <w:rPr/>
        <w:t>夻�</w:t>
      </w:r>
      <w:r>
        <w:rPr>
          <w:rtl w:val="true"/>
        </w:rPr>
        <w:t>ؤ</w:t>
      </w:r>
      <w:r>
        <w:rPr/>
        <w:t>��</w:t>
      </w:r>
      <w:r>
        <w:rPr/>
        <w:t>Ȥ��Ƥλ��Ѥ��θ���ơ��</w:t>
      </w:r>
      <w:r>
        <w:rPr>
          <w:rtl w:val="true"/>
        </w:rPr>
        <w:t>ޥ</w:t>
      </w:r>
      <w:r>
        <w:rPr/>
        <w:t>������</w:t>
      </w:r>
      <w:r>
        <w:rPr/>
        <w:t>ˤ��</w:t>
      </w:r>
      <w:r>
        <w:rPr/>
        <w:t>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ư�ν�����ղ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2</w:t>
        <w:tab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ݣ</w:t>
      </w:r>
      <w:r>
        <w:rPr/>
        <w:t>�</w:t>
      </w:r>
      <w:r>
        <w:rPr/>
        <w:tab/>
        <w:t>�ǡ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 needs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ˣɣӣӤ������ǡ����ե����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 data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夻�</w:t>
      </w:r>
      <w:r>
        <w:rPr>
          <w:rtl w:val="true"/>
        </w:rPr>
        <w:t>ؤ</w:t>
      </w:r>
      <w:r>
        <w:rPr/>
        <w:t>��</w:t>
      </w:r>
      <w:r>
        <w:rPr/>
        <w:t>Υѡ��ĤȤʤ�</w:t>
      </w:r>
      <w:r>
        <w:rPr/>
        <w:t>٤</w:t>
      </w:r>
      <w:r>
        <w:rPr/>
        <w:t>����</w:t>
      </w:r>
      <w:r>
        <w:rPr/>
        <w:t>ե���ȡ��ǡ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rray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ԥ����</w:t>
      </w:r>
      <w:r>
        <w:rPr/>
        <w:t>뤴�</w:t>
      </w:r>
      <w:r>
        <w:rPr/>
        <w:t>Ȥο������ɤ��¤��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xel code 0 is transparent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�</w:t>
      </w:r>
      <w:r>
        <w:rPr/>
        <w:t>֤�</w:t>
      </w:r>
      <w:r>
        <w:rPr/>
        <w:t>Ʃ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�å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s actual colors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ο������ɤ�ɽ�������б��򼨤����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10 ����ʬ��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ե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bes the overlapping order and positions of ce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嵭�</w:t>
      </w:r>
      <w:r>
        <w:rPr/>
        <w:t>Υե�����νŤͤ��</w:t>
      </w:r>
      <w:r>
        <w:rPr/>
        <w:t>碌��������򡢻��</w:t>
      </w:r>
      <w:r>
        <w:rPr/>
        <w:t>ꤹ��</w:t>
      </w:r>
      <w:r>
        <w:rPr/>
        <w:t>ǡ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SS reads this first and refers it to rea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ˣɣӣӤϤ��Υե�����ˤ�äơ��</w:t>
      </w:r>
      <w:r>
        <w:rPr/>
        <w:t>夻�</w:t>
      </w:r>
      <w:r>
        <w:rPr>
          <w:rtl w:val="true"/>
        </w:rPr>
        <w:t>ؤ��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le is a text file created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ƥ����ȥե�����ʤΤǡ����ǥ����ˤ���Խ��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parts of it may be changed by KISS program's sa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Save ��ǽ�ǡ� �ˣɣӣӤ�ľ�</w:t>
      </w:r>
      <w:r>
        <w:rPr/>
        <w:t>ܽ񴹤�����</w:t>
      </w:r>
      <w:r>
        <w:rPr/>
        <w:t>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3</w:t>
        <w:tab/>
        <w:t>Technica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ݣ</w:t>
      </w:r>
      <w:r>
        <w:rPr/>
        <w:t>�</w:t>
      </w:r>
      <w:r>
        <w:rPr/>
        <w:tab/>
        <w:t>�Ѹ�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el</w:t>
        <w:tab/>
        <w:tab/>
        <w:t>A minimum element of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  <w:tab/>
        <w:tab/>
        <w:t>�ˣɣӣӤǰ������κǾ�ñ�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bject</w:t>
        <w:tab/>
        <w:t>A unit of pictures for mov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֥�������</w:t>
      </w:r>
      <w:r>
        <w:rPr/>
        <w:tab/>
        <w:t>���Ĥ</w:t>
      </w:r>
      <w:r>
        <w:rPr>
          <w:rtl w:val="true"/>
        </w:rPr>
        <w:t>ޤ</w:t>
      </w:r>
      <w:r>
        <w:rPr/>
        <w:t>���</w:t>
      </w:r>
      <w:r>
        <w:rPr/>
        <w:t>ʣ��Υ���ǹ������</w:t>
      </w:r>
      <w:r>
        <w:rPr/>
        <w:t>볨���</w:t>
      </w:r>
      <w:r>
        <w:rPr>
          <w:rtl w:val="true"/>
        </w:rPr>
        <w:t>ޥ</w:t>
      </w:r>
      <w:r>
        <w:rPr/>
        <w:t>����</w:t>
      </w:r>
      <w:r>
        <w:rPr/>
        <w:t>Ǥΰ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osed of one or more c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ܤ</w:t>
      </w:r>
      <w:r>
        <w:rPr/>
        <w:t>Ȥ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lette group</w:t>
        <w:tab/>
        <w:t>Color information of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�å���</w:t>
        <w:tab/>
        <w:t>������ʬ�Υѥ�å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t</w:t>
        <w:tab/>
        <w:tab/>
        <w:t>Data composed of a palette group and objec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å�</w:t>
        <w:tab/>
        <w:t>�ѥ�å��Ȥȥ��</w:t>
      </w:r>
      <w:r>
        <w:rPr/>
        <w:t>֥������</w:t>
      </w:r>
      <w:r>
        <w:rPr/>
        <w:t>Ȥ����</w:t>
      </w:r>
      <w:r>
        <w:rPr/>
        <w:t>֤���</w:t>
      </w:r>
      <w:r>
        <w:rPr/>
        <w:t>ʤ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GS-KISS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ǣӡ</w:t>
      </w:r>
      <w:r>
        <w:rPr>
          <w:rtl w:val="true"/>
        </w:rPr>
        <w:t>ݣ</w:t>
      </w:r>
      <w:r>
        <w:rPr/>
        <w:t>ˣɣӣӤο���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1</w:t>
        <w:tab/>
        <w:t>Multi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ݣ� �ޥ</w:t>
      </w:r>
      <w:r>
        <w:rPr/>
        <w:t>����</w:t>
      </w:r>
      <w:r>
        <w:rPr/>
        <w:t>ѥ�åȵ�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KISS/GS, all cels are draw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Ū�˸���ȡ����</w:t>
      </w:r>
      <w:r>
        <w:rPr>
          <w:rtl w:val="true"/>
        </w:rPr>
        <w:t>ޤ</w:t>
      </w:r>
      <w:r>
        <w:rPr/>
        <w:t>ǣ������ä��ѥ�åȡ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ingle palette table in the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ʣ��Ȥ����ͤˤ�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, cels can be drawn with individual palett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ȡ��</w:t>
      </w:r>
      <w:r>
        <w:rPr/>
        <w:t>㤨�������</w:t>
      </w:r>
      <w:r>
        <w:rPr/>
        <w:t>°ʪ�Τ</w:t>
      </w:r>
      <w:r>
        <w:rPr>
          <w:rtl w:val="true"/>
        </w:rPr>
        <w:t>ߤ</w:t>
      </w:r>
      <w:r>
        <w:rPr/>
        <w:t>Υǡ�������¸�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Ȥ������ȤǤ�������ˡ����ΤΥǡ������̤˺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碌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ʵդǤ⤤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줾��</w:t>
      </w:r>
      <w:r>
        <w:rPr/>
        <w:t>Υѥ�åȤ���Ω�ʤΤǡ�ʣ��οͤ�Ʊ���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Τ⤫�</w:t>
      </w:r>
      <w:r>
        <w:rPr>
          <w:rtl w:val="true"/>
        </w:rPr>
        <w:t>ޤ</w:t>
      </w:r>
      <w:r>
        <w:rPr/>
        <w:t>�</w:t>
      </w:r>
      <w:r>
        <w:rPr/>
        <w:t>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colors must be less than or equal to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Τǻ��Ѥ��</w:t>
      </w:r>
      <w:r>
        <w:rPr/>
        <w:t xml:space="preserve">뿧��� </w:t>
      </w:r>
      <w:r>
        <w:rPr/>
        <w:t>256 ������Ǥʤ��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cel requires information about which palette it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������</w:t>
      </w:r>
      <w:r>
        <w:rPr/>
        <w:t>ˤɤΥѥ�åȤ���Ѥ��</w:t>
      </w:r>
      <w:r>
        <w:rPr/>
        <w:t>뤫�</w:t>
      </w:r>
      <w:r>
        <w:rPr/>
        <w:t>λ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Details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���ե������ե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line must be shorter than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ե������ե�����Σ��Ԥ� 255 ʸ�����Ȥ��</w:t>
      </w:r>
      <w:r>
        <w:rPr>
          <w:rtl w:val="true"/>
        </w:rPr>
        <w:t>ޤ</w:t>
      </w:r>
      <w:r>
        <w:rPr/>
        <w:t>������</w:t>
      </w:r>
      <w:r>
        <w:rPr/>
        <w:t>åȾ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���Ǽ�</w:t>
      </w:r>
      <w:r>
        <w:rPr>
          <w:rtl w:val="true"/>
        </w:rPr>
        <w:t>ޤ</w:t>
      </w:r>
      <w:r>
        <w:rPr/>
        <w:t>�</w:t>
      </w:r>
      <w:r>
        <w:rPr/>
        <w:t>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/cel filenames are composed of the basename (max 8 bytes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</w:t>
      </w:r>
      <w:r>
        <w:rPr/>
        <w:t>ե�����̾�ʥѥ�åȡ�����ˤϡ�̾� 8 ʸ��</w:t>
      </w:r>
      <w:r>
        <w:rPr/>
        <w:t>ܳ�</w:t>
      </w:r>
      <w:r>
        <w:rPr/>
        <w:t>ĥ�� 3 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ffix (max 3 bytes).  Upper and lower case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ʸ��ʸ��Ʊ���Ǥ����ʣͣӡ</w:t>
      </w:r>
      <w:r>
        <w:rPr>
          <w:rtl w:val="true"/>
        </w:rPr>
        <w:t>ݣ</w:t>
      </w:r>
      <w:r>
        <w:rPr/>
        <w:t>ģϣӸ</w:t>
      </w:r>
      <w:r>
        <w:rPr>
          <w:rtl w:val="true"/>
        </w:rPr>
        <w:t>ߴ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set used in filenames is [_0-9a-z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Ѳ�ǽ��ʸ��åȤϡ�[_0-9a-z]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aracter at the top of line mean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Ƭ�Σ�ʸ��ǽʸ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'='</w:t>
        <w:tab/>
        <w:t>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'='</w:t>
        <w:tab/>
        <w:t>���</w:t>
      </w:r>
      <w:r>
        <w:rPr/>
        <w:t>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: =&lt;memory&gt;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񼰡� =&lt;����&gt;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KISS v1.0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ˣɣӣӤ���ư���ˡ��ǡ����ΰ�Ȥ���ɬ�</w:t>
      </w:r>
      <w:r>
        <w:rPr>
          <w:rtl w:val="true"/>
        </w:rPr>
        <w:t>פ</w:t>
      </w:r>
      <w:r>
        <w:rPr/>
        <w:t>ʥ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ؼ����ޤ</w:t>
      </w:r>
      <w:r>
        <w:rPr/>
        <w:t>������</w:t>
      </w:r>
      <w:r>
        <w:rPr/>
        <w:t>ˣɣӣӣ</w:t>
      </w:r>
      <w:r>
        <w:rPr/>
        <w:t>֣�򣱤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SS v2.0 or later 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ˣɣӣӣ</w:t>
      </w:r>
      <w:r>
        <w:rPr/>
        <w:t>֣�򣲰</w:t>
      </w:r>
      <w:r>
        <w:rPr/>
        <w:t>ʹ</w:t>
      </w:r>
      <w:r>
        <w:rPr>
          <w:rtl w:val="true"/>
        </w:rPr>
        <w:t>ߤ</w:t>
      </w:r>
      <w:r>
        <w:rPr/>
        <w:t>Ǥ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use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ꤷ�</w:t>
      </w:r>
      <w:r>
        <w:rPr/>
        <w:t>ʤ���</w:t>
      </w:r>
      <w:r>
        <w:rPr/>
        <w:t>褤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=26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'('</w:t>
        <w:tab/>
        <w:t>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'('</w:t>
        <w:tab/>
        <w:t>���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: (&lt;horizontal size&gt;,&lt;vertical siz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񼰡� (&lt;�����Υ�����&gt;,&lt;�����Υ�����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s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ɽ�����̤��</w:t>
      </w:r>
      <w:r>
        <w:rPr/>
        <w:t>礭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ά�������� v2.18 �</w:t>
      </w:r>
      <w:r>
        <w:rPr>
          <w:rtl w:val="true"/>
        </w:rPr>
        <w:t>ߴ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omitted, (448,320) is assumed for KISS v2.18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48,320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imum size of screen is (640,400) on KISS/GS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SS/GS2�ξ�</w:t>
      </w:r>
      <w:r>
        <w:rPr/>
        <w:t>硤����</w:t>
      </w:r>
      <w:r>
        <w:rPr/>
        <w:t>Ǥ�������(640,400)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-&gt; 7 KISS/GS R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ʢ� ��  KISS/GS ��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(640,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'%'</w:t>
        <w:tab/>
        <w:t>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'%'</w:t>
        <w:tab/>
        <w:t>�ѥ�åȥ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: %&lt;Palette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񼰡� %&lt;�ѥ�åȥե�����̾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bes a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ѥ�åȥե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ette files are numbered as 0,1,2... in the order of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ʣ����</w:t>
      </w:r>
      <w:r>
        <w:rPr/>
        <w:t>ꤹ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и���� 0, 1, 2 ....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colors in the palette file #0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ֹ</w:t>
      </w:r>
      <w:r>
        <w:rPr/>
        <w:t>椬�</w:t>
      </w:r>
      <w:r>
        <w:rPr/>
        <w:t>Ĥ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</w:t>
      </w:r>
      <w:r>
        <w:rPr/>
        <w:t>֤</w:t>
      </w:r>
      <w:r>
        <w:rPr/>
        <w:t>ο������ƻ��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he first (transparent) color in the other palette file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�</w:t>
      </w:r>
      <w:r>
        <w:rPr/>
        <w:t>ְ</w:t>
      </w:r>
      <w:r>
        <w:rPr/>
        <w:t>ʹ</w:t>
      </w:r>
      <w:r>
        <w:rPr>
          <w:rtl w:val="true"/>
        </w:rPr>
        <w:t>ߤ</w:t>
      </w:r>
      <w:r>
        <w:rPr/>
        <w:t>�</w:t>
      </w:r>
      <w:r>
        <w:rPr/>
        <w:t>Ʃ�����̵�</w:t>
      </w:r>
      <w:r>
        <w:rPr/>
        <w:t>뤵�죱�����</w:t>
      </w:r>
      <w:r>
        <w:rPr/>
        <w:t>ʤ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number of colors must be less than or equal to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ΤǤ����¤� 256 �����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palette files must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ե�������</w:t>
      </w:r>
      <w:r>
        <w:rPr/>
        <w:t>꤬�����</w:t>
      </w:r>
      <w:r>
        <w:rPr/>
        <w:t>ˡ����</w:t>
      </w:r>
      <w:r>
        <w:rPr/>
        <w:t>٤</w:t>
      </w:r>
      <w:r>
        <w:rPr/>
        <w:t>ƤΥѥ�åȥ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description about ce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ꤵ��</w:t>
      </w:r>
      <w:r>
        <w:rPr/>
        <w:t>Ƥʤ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%COL.K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%COL2.K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'['</w:t>
        <w:tab/>
        <w:t>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'['</w:t>
        <w:tab/>
        <w:t>�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: [&lt;Border color's pixel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񼰡� [&lt;�ǳ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side of the screen is filled with this pixe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夻�</w:t>
      </w:r>
      <w:r>
        <w:rPr>
          <w:rtl w:val="true"/>
        </w:rPr>
        <w:t>ؤ</w:t>
      </w:r>
      <w:r>
        <w:rPr/>
        <w:t>��</w:t>
      </w:r>
      <w:r>
        <w:rPr/>
        <w:t>ϰϤγ��ο������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[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'#'</w:t>
        <w:tab/>
        <w:t>C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'#'</w:t>
        <w:tab/>
        <w:t>����ե���������ʣ��Ļ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: #&lt;Mark&gt;[.&lt;Fix&gt;] &lt;Cel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񼰡�#&lt;�</w:t>
      </w:r>
      <w:r>
        <w:rPr>
          <w:rtl w:val="true"/>
        </w:rPr>
        <w:t>ޡ</w:t>
      </w:r>
      <w:r>
        <w:rPr/>
        <w:t>���</w:t>
      </w:r>
      <w:r>
        <w:rPr/>
        <w:t>&gt;[.&lt;������&gt;] &lt;����ե�����̾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*&lt;Palette number&gt;] [:&lt;Set number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*&lt;�ѥ�åȥե������</w:t>
      </w:r>
      <w:r>
        <w:rPr/>
        <w:t>ֹ�</w:t>
      </w:r>
      <w:r>
        <w:rPr/>
        <w:t>&gt;] [:&lt;���å��</w:t>
      </w:r>
      <w:r>
        <w:rPr/>
        <w:t>ֹ�</w:t>
      </w:r>
      <w:r>
        <w:rPr/>
        <w:t>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Mark&gt; :</w:t>
        <w:tab/>
        <w:t>Identification number to specif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�</w:t>
      </w:r>
      <w:r>
        <w:rPr>
          <w:rtl w:val="true"/>
        </w:rPr>
        <w:t>ޡ</w:t>
      </w:r>
      <w:r>
        <w:rPr/>
        <w:t>���</w:t>
      </w:r>
      <w:r>
        <w:rPr/>
        <w:t>&gt; :</w:t>
        <w:tab/>
        <w:t>���</w:t>
      </w:r>
      <w:r>
        <w:rPr/>
        <w:t>֥������</w:t>
      </w:r>
      <w:r>
        <w:rPr/>
        <w:t>Ȼ���Τ���μ����</w:t>
      </w:r>
      <w:r>
        <w:rPr/>
        <w:t>ֹ�</w:t>
      </w:r>
      <w:r>
        <w:rPr/>
        <w:t>Ǥ���¾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ls of the same Mark ar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ֹ�</w:t>
      </w:r>
      <w:r>
        <w:rPr/>
        <w:t>Υ��</w:t>
      </w:r>
      <w:r>
        <w:rPr/>
        <w:t>뤬���</w:t>
      </w:r>
      <w:r>
        <w:rPr/>
        <w:t>ä���</w:t>
      </w:r>
      <w:r>
        <w:rPr/>
        <w:t>硢</w:t>
      </w:r>
      <w:r>
        <w:rPr/>
        <w:t>Ʊ�����</w:t>
      </w:r>
      <w:r>
        <w:rPr/>
        <w:t>֥������</w:t>
      </w:r>
      <w:r>
        <w:rPr/>
        <w:t>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make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</w:t>
      </w:r>
      <w:r>
        <w:rPr/>
        <w:t>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bject number is from 0 to 255 on KISS/GS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ISS/GS2�ξ�</w:t>
      </w:r>
      <w:r>
        <w:rPr/>
        <w:t>硤�</w:t>
      </w:r>
      <w:r>
        <w:rPr/>
        <w:t>ϰϤ� 0 - 25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-&gt; 7 KISS/GS R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ʢ� ��  KISS/GS ��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Fix&gt; :</w:t>
        <w:tab/>
        <w:tab/>
        <w:t>Fixed value. Specify this for fix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������&gt; :</w:t>
        <w:tab/>
        <w:t>���</w:t>
      </w:r>
      <w:r>
        <w:rPr/>
        <w:t>֥������</w:t>
      </w:r>
      <w:r>
        <w:rPr/>
        <w:t>ȸ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ư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ch as the doll's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</w:t>
      </w:r>
      <w:r>
        <w:rPr/>
        <w:t>֥������</w:t>
      </w:r>
      <w:r>
        <w:rPr/>
        <w:t>ȡ����ΤʤɡˤΤȤ��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 object with a big value is hard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礭���ͤ</w:t>
      </w:r>
      <w:r>
        <w:rPr/>
        <w:t>ۤ�</w:t>
      </w:r>
      <w:r>
        <w:rPr/>
        <w:t>ư��������������¿���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is a number from 0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- 32767 �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omitted, treated as 0 (not 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ά�������� 0 ��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Cel filename&gt; : Describes the filename with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����ե�����̾&gt; : ��ĥ�Ҥ�</w:t>
      </w:r>
      <w:r>
        <w:rPr>
          <w:rtl w:val="true"/>
        </w:rPr>
        <w:t>ޤ</w:t>
      </w:r>
      <w:r>
        <w:rPr/>
        <w:t>�</w:t>
      </w:r>
      <w:r>
        <w:rPr/>
        <w:t>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lette number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�ѥ�åȥե������</w:t>
      </w:r>
      <w:r>
        <w:rPr/>
        <w:t>ֹ�</w:t>
      </w:r>
      <w:r>
        <w:rPr/>
        <w:t>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dicates which palette file this cel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ѥ�åȥե����</w:t>
      </w:r>
      <w:r>
        <w:rPr/>
        <w:t>뤬</w:t>
      </w:r>
      <w:r>
        <w:rPr/>
        <w:t>ʣ������ɤ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ե��������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omitted, treated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ά���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et number&gt; :</w:t>
        <w:tab/>
        <w:t>The cel is drawn only in the sets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���å��</w:t>
      </w:r>
      <w:r>
        <w:rPr/>
        <w:t>ֹ�</w:t>
      </w:r>
      <w:r>
        <w:rPr/>
        <w:t>&gt; :</w:t>
        <w:tab/>
        <w:t>����Υ��åȤǤΤ</w:t>
      </w:r>
      <w:r>
        <w:rPr>
          <w:rtl w:val="true"/>
        </w:rPr>
        <w:t>߻</w:t>
      </w:r>
      <w:r>
        <w:rPr/>
        <w:t>��Ѥ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- 9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- 9 �</w:t>
      </w:r>
      <w:r>
        <w:rPr>
          <w:rtl w:val="true"/>
        </w:rPr>
        <w:t>ޤ</w:t>
      </w:r>
      <w:r>
        <w:rPr/>
        <w:t>Ǥ��</w:t>
      </w:r>
      <w:r>
        <w:rPr/>
        <w:t>ֹ��</w:t>
      </w:r>
      <w:r>
        <w:rPr/>
        <w:t>ʣ��Ļ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omitted, this cel is drawn in all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ά������������åȤǻ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rder of cel file description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ե������ʣ��ġʣ��ĤǤ��</w:t>
      </w:r>
      <w:r>
        <w:rPr/>
        <w:t>夻�</w:t>
      </w:r>
      <w:r>
        <w:rPr>
          <w:rtl w:val="true"/>
        </w:rPr>
        <w:t>ؤ</w:t>
      </w:r>
      <w:r>
        <w:rPr/>
        <w:t>��</w:t>
      </w:r>
      <w:r>
        <w:rPr/>
        <w:t>Ǥ��ʤ��Τǡ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iority in drawing c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ʣ��Ĥ���˻��</w:t>
      </w:r>
      <w:r>
        <w:rPr/>
        <w:t>ꤹ��</w:t>
      </w:r>
      <w:r>
        <w:rPr/>
        <w:t>ȡ����</w:t>
      </w:r>
      <w:r>
        <w:rPr/>
        <w:t>줬�</w:t>
      </w:r>
      <w:r>
        <w:rPr/>
        <w:t>Ťʤ��ͥ���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els is max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SS/GS2�ξ�</w:t>
      </w:r>
      <w:r>
        <w:rPr/>
        <w:t xml:space="preserve">硤���� </w:t>
      </w:r>
      <w:r>
        <w:rPr/>
        <w:t>256 �ĤΥ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-&gt; 7 KISS/GS R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ʢ� ��  KISS/GS ��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#2</w:t>
        <w:tab/>
        <w:t>data1.cel</w:t>
        <w:tab/>
        <w:tab/>
        <w:tab/>
        <w:t>; forward (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#2</w:t>
        <w:tab/>
        <w:t>data1.cel</w:t>
        <w:tab/>
        <w:tab/>
        <w:tab/>
        <w:t>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#3</w:t>
        <w:tab/>
        <w:t>data2.cel</w:t>
        <w:tab/>
        <w:t>:2 3 4</w:t>
        <w:tab/>
        <w:tab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#4.255</w:t>
        <w:tab/>
        <w:t>data3.cel</w:t>
        <w:tab/>
        <w:tab/>
        <w:tab/>
        <w:t>;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#4.255</w:t>
        <w:tab/>
        <w:t>data3.cel</w:t>
        <w:tab/>
        <w:tab/>
        <w:tab/>
        <w:t>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#5</w:t>
        <w:tab/>
        <w:t>data4.cel  *1   :5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#2</w:t>
        <w:tab/>
        <w:t>data1_.cel</w:t>
        <w:tab/>
        <w:tab/>
        <w:tab/>
        <w:t>; backward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#2</w:t>
        <w:tab/>
        <w:t>data1_.cel</w:t>
        <w:tab/>
        <w:tab/>
        <w:tab/>
        <w:t>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1.cel and data1_.cel make on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ξ�� data1.cel �� data1_.cel �ϣ��ĤΥ�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ʤ�</w:t>
      </w:r>
      <w:r>
        <w:rPr>
          <w:rtl w:val="true"/>
        </w:rPr>
        <w:t>ޤ</w:t>
      </w:r>
      <w:r>
        <w:rPr/>
        <w:t>������</w:t>
      </w:r>
      <w:r>
        <w:rPr/>
        <w:t>Σ��Ĥδ</w:t>
      </w:r>
      <w:r>
        <w:rPr/>
        <w:t>֤</w:t>
      </w:r>
      <w:r>
        <w:rPr/>
        <w:t>ˤ� data2.cel �� data3.ce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'$'</w:t>
        <w:tab/>
        <w:t>S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'$'</w:t>
        <w:tab/>
        <w:t>���åȾ����ʣ��Ļ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: $&lt;Palette group&gt; [&lt;xpos,ypos&gt;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񼰡� $&lt;�ѥ�å���&gt; [&lt;x��ɸ,y��ɸ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ette group and positions of object for eac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åȤ��ȤΥѥ�å��Ȥȳƥ��</w:t>
      </w:r>
      <w:r>
        <w:rPr/>
        <w:t>֥������</w:t>
      </w:r>
      <w:r>
        <w:rPr/>
        <w:t>Ȥΰ��</w:t>
      </w:r>
      <w:r>
        <w:rPr/>
        <w:t>֤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max 10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ǽ�λ��</w:t>
      </w:r>
      <w:r>
        <w:rPr/>
        <w:t xml:space="preserve">꤬ </w:t>
      </w:r>
      <w:r>
        <w:rPr/>
        <w:t>0 �� 9 �</w:t>
      </w:r>
      <w:r>
        <w:rPr>
          <w:rtl w:val="true"/>
        </w:rPr>
        <w:t>ޤ</w:t>
      </w:r>
      <w:r>
        <w:rPr/>
        <w:t>ǡ�����10�ĤΥ��åȾ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ection can be overwritten by KISS sa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Υǡ����ϣˣɣӣӤ� Save ��ǽ�Ǽ�ưŪ�����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桼������</w:t>
      </w:r>
      <w:r>
        <w:rPr/>
        <w:t>ľ�</w:t>
      </w:r>
      <w:r>
        <w:rPr/>
        <w:t>ܽ񤭹���</w:t>
      </w:r>
      <w:r>
        <w:rPr/>
        <w:t>ɬ�</w:t>
      </w:r>
      <w:r>
        <w:rPr>
          <w:rtl w:val="true"/>
        </w:rPr>
        <w:t>פ</w:t>
      </w:r>
      <w:r>
        <w:rPr/>
        <w:t>ϡ��</w:t>
      </w:r>
      <w:r>
        <w:rPr/>
        <w:t>ۤ</w:t>
      </w:r>
      <w:r>
        <w:rPr/>
        <w:t>Ȥ�ɤ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ong description is folded, and the following lines start with a ' ' (blank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Ԥ˼�</w:t>
      </w:r>
      <w:r>
        <w:rPr>
          <w:rtl w:val="true"/>
        </w:rPr>
        <w:t>ޤ</w:t>
      </w:r>
      <w:r>
        <w:rPr/>
        <w:t>�</w:t>
      </w:r>
      <w:r>
        <w:rPr/>
        <w:t>ʤ���</w:t>
      </w:r>
      <w:r>
        <w:rPr/>
        <w:t>硢��</w:t>
      </w:r>
      <w:r>
        <w:rPr/>
        <w:t>³�ԤȤ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indicate that the lines are continued from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Ƭ�� ' ' �ʥ��</w:t>
      </w:r>
      <w:r>
        <w:rPr>
          <w:rtl w:val="true"/>
        </w:rPr>
        <w:t>ڡ</w:t>
      </w:r>
      <w:r>
        <w:rPr/>
        <w:t>����</w:t>
      </w:r>
      <w:r>
        <w:rPr/>
        <w:t>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lette group&gt;</w:t>
        <w:tab/>
        <w:t>: Palette group number. 0 ... 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�ѥ�å���&gt;</w:t>
        <w:tab/>
        <w:t>: �ѥ�åȥ��</w:t>
      </w:r>
      <w:r>
        <w:rPr/>
        <w:t>롼�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���</w:t>
      </w:r>
      <w:r>
        <w:rPr/>
        <w:t>0</w:t>
      </w:r>
      <w:r>
        <w:rPr>
          <w:rtl w:val="true"/>
        </w:rPr>
        <w:t xml:space="preserve"> - </w:t>
      </w:r>
      <w:r>
        <w:rPr/>
        <w:t>9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xpos,ypos&gt;</w:t>
        <w:tab/>
        <w:t>: Position of object (from object mark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��ɸ(x,y)&gt;</w:t>
        <w:tab/>
        <w:t>: ���</w:t>
      </w:r>
      <w:r>
        <w:rPr/>
        <w:t>֥������</w:t>
      </w:r>
      <w:r>
        <w:rPr/>
        <w:t>ȡʥ</w:t>
      </w:r>
      <w:r>
        <w:rPr>
          <w:rtl w:val="true"/>
        </w:rPr>
        <w:t>ޡ</w:t>
      </w:r>
      <w:r>
        <w:rPr/>
        <w:t>�����</w:t>
      </w:r>
      <w:r>
        <w:rPr/>
        <w:t>ˤκ�ɸ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ax 256 positions are described on KISS/GS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ISS/GS2�ξ�</w:t>
      </w:r>
      <w:r>
        <w:rPr/>
        <w:t xml:space="preserve">硤���� </w:t>
      </w:r>
      <w:r>
        <w:rPr/>
        <w:t>256 �Ĥ��¤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-&gt; 7 KISS/GS R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ʢ� ��  KISS/GS ��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'*' means a non-exist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</w:t>
      </w:r>
      <w:r>
        <w:rPr/>
        <w:t>꤬�</w:t>
      </w:r>
      <w:r>
        <w:rPr/>
        <w:t>ʤ����� *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$2 192,11 * 56,176 55,21 259,62 15,24 375,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$3 43,115 154,62 372,108 253,156 * * * 165,2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* 162,198 * 119,56 152,44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16,355 394,362 108,355 * * * 125,2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$0 192,11 * 56,176 55,21 259,62 15,24 375,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';'</w:t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';'</w:t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: ;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񼰡� ;&lt;���ʸ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ι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uture extension may determine how to includ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�����</w:t>
      </w:r>
      <w:r>
        <w:rPr/>
        <w:t>Ԥ�����</w:t>
      </w:r>
      <w:r>
        <w:rPr/>
        <w:t>귿����������</w:t>
      </w:r>
      <w:r>
        <w:rPr/>
        <w:t>ꤷ���</w:t>
      </w:r>
      <w:r>
        <w:rPr/>
        <w:t>ǡ���̾��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of the data (title, author etc.)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ưŪ�˼��Ф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</w:t>
      </w:r>
      <w:r>
        <w:rPr/>
        <w:t>ʾ</w:t>
      </w:r>
      <w:r>
        <w:rPr/>
        <w:t>ܺ</w:t>
      </w:r>
      <w:r>
        <w:rPr/>
        <w:t>٤</w:t>
      </w:r>
      <w:r>
        <w:rPr/>
        <w:t>ϸ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嵭�</w:t>
      </w:r>
      <w:r>
        <w:rPr/>
        <w:t>ʳ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rved for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ƥ��ĥ�Τ��</w:t>
      </w:r>
      <w:r>
        <w:rPr/>
        <w:t>ᡢ</w:t>
      </w:r>
      <w:r>
        <w:rPr/>
        <w:t>ͽ�󤵤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Details of c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���ե�����ι�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 files have a 32-by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Ƭ�� 32 �Х��ȤΥ</w:t>
      </w:r>
      <w:r>
        <w:rPr>
          <w:rtl w:val="true"/>
        </w:rPr>
        <w:t>إ</w:t>
      </w:r>
      <w:r>
        <w:rPr/>
        <w:t>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</w:t>
        <w:tab/>
        <w:t>size</w:t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0</w:t>
        <w:tab/>
        <w:t>4B</w:t>
        <w:tab/>
        <w:t>Identifier 'KiSS' ( 4Bh 69h 53h 53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0</w:t>
        <w:tab/>
        <w:t>4B</w:t>
        <w:tab/>
        <w:t>����ʸ�� 'KiSS' ( 4Bh 69h 53h 53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</w:t>
        <w:tab/>
        <w:t>B</w:t>
        <w:tab/>
        <w:t>Cel file mark ( 20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</w:t>
        <w:tab/>
        <w:t>B</w:t>
        <w:tab/>
        <w:t>����ե����</w:t>
      </w:r>
      <w:r>
        <w:rPr/>
        <w:t>롦�</w:t>
      </w:r>
      <w:r>
        <w:rPr>
          <w:rtl w:val="true"/>
        </w:rPr>
        <w:t>ޡ</w:t>
      </w:r>
      <w:r>
        <w:rPr/>
        <w:t xml:space="preserve">��� </w:t>
      </w:r>
      <w:r>
        <w:rPr/>
        <w:t xml:space="preserve">( </w:t>
      </w:r>
      <w:r>
        <w:rPr/>
        <w:t>20</w:t>
      </w:r>
      <w:r>
        <w:rPr/>
        <w:t>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5</w:t>
        <w:tab/>
        <w:t>B</w:t>
        <w:tab/>
        <w:t>bits per pixel ( 4 or 8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5</w:t>
        <w:tab/>
        <w:t>B</w:t>
        <w:tab/>
        <w:t>���ԥ��������Υӥåȿ� ( 4 / 8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6</w:t>
        <w:tab/>
        <w:t>W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6</w:t>
        <w:tab/>
        <w:t>W</w:t>
        <w:tab/>
        <w:t>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8</w:t>
        <w:tab/>
        <w:t>W(L,H)</w:t>
        <w:tab/>
        <w:t>Width ( 1 ... XMAX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8</w:t>
        <w:tab/>
        <w:t>W(L,H)</w:t>
        <w:tab/>
        <w:t>�������</w:t>
      </w:r>
      <w:r>
        <w:rPr/>
        <w:t>礭��</w:t>
      </w:r>
      <w:r>
        <w:rPr/>
        <w:t>( 1 ~ XMAX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0</w:t>
        <w:tab/>
        <w:t>W(L,H)</w:t>
        <w:tab/>
        <w:t>Height ( 1 ... YMAX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0</w:t>
        <w:tab/>
        <w:t>W(L,H)</w:t>
        <w:tab/>
        <w:t>�������</w:t>
      </w:r>
      <w:r>
        <w:rPr/>
        <w:t>礭��</w:t>
      </w:r>
      <w:r>
        <w:rPr/>
        <w:t>( 1 ~ YMAX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2</w:t>
        <w:tab/>
        <w:t>W(L,H)</w:t>
        <w:tab/>
        <w:t>x-offset ( 0 ... XMAX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2</w:t>
        <w:tab/>
        <w:t>W(L,H)</w:t>
        <w:tab/>
        <w:t>������ɽ�����</w:t>
      </w:r>
      <w:r>
        <w:rPr/>
        <w:t>֥��</w:t>
      </w:r>
      <w:r>
        <w:rPr/>
        <w:t>ե��å�( 0 ~ XMAX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4</w:t>
        <w:tab/>
        <w:t>W(L,H)</w:t>
        <w:tab/>
        <w:t>y-offset ( 0 ... YMAX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4</w:t>
        <w:tab/>
        <w:t>W(L,H)</w:t>
        <w:tab/>
        <w:t>������ɽ�����</w:t>
      </w:r>
      <w:r>
        <w:rPr/>
        <w:t>֥��</w:t>
      </w:r>
      <w:r>
        <w:rPr/>
        <w:t>ե��å�( 0 ~ YMAX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6</w:t>
        <w:tab/>
        <w:t>16B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6</w:t>
        <w:tab/>
        <w:t>16B</w:t>
        <w:tab/>
        <w:t>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tion: the reserved field must be filled wi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ͽ��ե�����ɤ���� 0 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s of the same object are aligned at the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ɽ�����</w:t>
      </w:r>
      <w:r>
        <w:rPr/>
        <w:t>֥��</w:t>
      </w:r>
      <w:r>
        <w:rPr/>
        <w:t>ե��åȤϡ�ɽ�����</w:t>
      </w:r>
      <w:r>
        <w:rPr/>
        <w:t>֤򤺤</w:t>
      </w:r>
      <w:r>
        <w:rPr/>
        <w:t>餷�����</w:t>
      </w:r>
      <w:r>
        <w:rPr/>
        <w:t>Ȥ��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-offsets are the offsets from this alignm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ʬΥ����ξ��ˡ��ǡ������̵�̤ʣ��ǡ�����̵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32...</w:t>
        <w:tab/>
        <w:t>Pix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32��</w:t>
        <w:tab/>
        <w:t>�ԥ����</w:t>
      </w:r>
      <w:r>
        <w:rPr/>
        <w:t>롦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ixel data order (4 bits/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ԥ�������� 4 �ӥåȡ�16���ˤξ��Υԥ����</w:t>
      </w:r>
      <w:r>
        <w:rPr/>
        <w:t>롦�</w:t>
      </w:r>
      <w:r>
        <w:rPr/>
        <w:t>ǡ���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r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饤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&lt;-  byte   -&gt;|  |&lt;-  byte   -&gt;|  |&lt;-  byte   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&lt;-  �Х��� -&gt;|  |&lt;-  �Х��� -&gt;|  |&lt;-  �Х��� 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B         LSB  MSB         LSB  MSB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ix0 | pix1 |  | pix2 | pix3 |  | pix4 | pix5 |  ......... | pixN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width is odd, add a padding pixel of col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ΤȤ��ϺǸ�ˣ��ԥ�����ʬ�������ɲ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rasters is indicated in the heigh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줬��</w:t>
      </w:r>
      <w:r>
        <w:rPr/>
        <w:t>Τǣ�����ʬ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ixel data order (8 bits/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ԥ�������� 8 �ӥåȡ�256���ˤξ��Υԥ����</w:t>
      </w:r>
      <w:r>
        <w:rPr/>
        <w:t>롦�</w:t>
      </w:r>
      <w:r>
        <w:rPr/>
        <w:t>ǡ���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r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饤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&lt;-  byte   -&gt;|  |&lt;-  byte   -&gt;|  |&lt;-  byte   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&lt;-  �Х��� -&gt;|  |&lt;-  �Х��� -&gt;|  |&lt;-  �Х��� 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B         LSB  MSB         LSB  MSB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pix0    |  |     pix1    |  |     pix2    | ...  |     pixN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rasters is indicated in the heigh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줬��</w:t>
      </w:r>
      <w:r>
        <w:rPr/>
        <w:t>Τǣ�����ʬ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op 4-byte identifier is not 'KiSS', the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Ƭ 4 �Х��Ȥ� 'KiSS' ��̵���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0</w:t>
        <w:tab/>
        <w:t>W(L,H)</w:t>
        <w:tab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0</w:t>
        <w:tab/>
        <w:t>W(L,H)</w:t>
        <w:tab/>
        <w:t>���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2</w:t>
        <w:tab/>
        <w:t>W(L,H)</w:t>
        <w:tab/>
        <w:t>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2</w:t>
        <w:tab/>
        <w:t>W(L,H)</w:t>
        <w:tab/>
        <w:t>���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...</w:t>
        <w:tab/>
        <w:t>Pix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��</w:t>
        <w:tab/>
        <w:t>�ԥ����</w:t>
      </w:r>
      <w:r>
        <w:rPr/>
        <w:t>롦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bits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ӥåȡ��ԥ�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and y-offset ar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 �������</w:t>
      </w:r>
      <w:r>
        <w:rPr/>
        <w:t>ɽ�����</w:t>
      </w:r>
      <w:r>
        <w:rPr/>
        <w:t>֥��</w:t>
      </w:r>
      <w:r>
        <w:rPr/>
        <w:t>ե��åȤ� 0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conventio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פ</w:t>
      </w:r>
      <w:r>
        <w:rPr/>
        <w:t>���</w:t>
      </w:r>
      <w:r>
        <w:rPr/>
        <w:t>ˡ���ե����</w:t>
      </w:r>
      <w:r>
        <w:rPr>
          <w:rtl w:val="true"/>
        </w:rPr>
        <w:t>ޥ</w:t>
      </w:r>
      <w:r>
        <w:rPr/>
        <w:t>å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Palette fil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ѥ�åȥե�����ι�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files have a 32-by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Ƭ�� 32 �Х��ȤΥ</w:t>
      </w:r>
      <w:r>
        <w:rPr>
          <w:rtl w:val="true"/>
        </w:rPr>
        <w:t>إ</w:t>
      </w:r>
      <w:r>
        <w:rPr/>
        <w:t>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</w:t>
        <w:tab/>
        <w:t>size</w:t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0</w:t>
        <w:tab/>
        <w:t>4B</w:t>
        <w:tab/>
        <w:t>Identifier 'KiSS' ( 4Bh 69h 53h 53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0</w:t>
        <w:tab/>
        <w:t>4B</w:t>
        <w:tab/>
        <w:t>����ʸ�� 'KiSS' ( 4Bh 69h 53h 53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</w:t>
        <w:tab/>
        <w:t>B</w:t>
        <w:tab/>
        <w:t>Palette file mark ( 10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</w:t>
        <w:tab/>
        <w:t>B</w:t>
        <w:tab/>
        <w:t>�ѥ�åȥե����</w:t>
      </w:r>
      <w:r>
        <w:rPr/>
        <w:t>롦�</w:t>
      </w:r>
      <w:r>
        <w:rPr>
          <w:rtl w:val="true"/>
        </w:rPr>
        <w:t>ޡ</w:t>
      </w:r>
      <w:r>
        <w:rPr/>
        <w:t xml:space="preserve">��� </w:t>
      </w:r>
      <w:r>
        <w:rPr/>
        <w:t xml:space="preserve">( </w:t>
      </w:r>
      <w:r>
        <w:rPr/>
        <w:t>10</w:t>
      </w:r>
      <w:r>
        <w:rPr/>
        <w:t>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5</w:t>
        <w:tab/>
        <w:t>B</w:t>
        <w:tab/>
        <w:t>bits per color ( 12 or 24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5</w:t>
        <w:tab/>
        <w:t>B</w:t>
        <w:tab/>
        <w:t>�������Υӥåȿ� ( 12 / 24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6</w:t>
        <w:tab/>
        <w:t>W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6</w:t>
        <w:tab/>
        <w:t>W</w:t>
        <w:tab/>
        <w:t>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8</w:t>
        <w:tab/>
        <w:t>W(L,H)</w:t>
        <w:tab/>
        <w:t>number of colors in one palette group ( 1 ... 256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8</w:t>
        <w:tab/>
        <w:t>W(L,H)</w:t>
        <w:tab/>
        <w:t>���ѥ�å�����ο��� ( 1 ... 256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0</w:t>
        <w:tab/>
        <w:t>W(L,H)</w:t>
        <w:tab/>
        <w:t>number of palette groups ( 1 ...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0</w:t>
        <w:tab/>
        <w:t>W(L,H)</w:t>
        <w:tab/>
        <w:t>��ѥ�å��ȿ� ( 1 ~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2</w:t>
        <w:tab/>
        <w:t>W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2</w:t>
        <w:tab/>
        <w:t>W</w:t>
        <w:tab/>
        <w:t>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4</w:t>
        <w:tab/>
        <w:t>W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4</w:t>
        <w:tab/>
        <w:t>W</w:t>
        <w:tab/>
        <w:t>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6</w:t>
        <w:tab/>
        <w:t>16B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6</w:t>
        <w:tab/>
        <w:t>16B</w:t>
        <w:tab/>
        <w:t>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tion: the reserved fields must be filled wi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ͽ��ե�����ɤ���� 0 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32...</w:t>
        <w:tab/>
        <w:t>Palet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32��</w:t>
        <w:tab/>
        <w:t>�ѥ�åȡ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lette data order (12 bits = 409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12 �ӥåȡ�4096���ˤξ��Υѥ�åȡ��ǡ���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lor consists of 2 bytes. 4 bits each for red, green,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ĤΥѥ�åȡ��ǡ����� 2 �Х��ȡ��ңǣ³� 4 �ӥåȤ� 4096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&lt;-  byte   -&gt;|  |&lt;-  byte   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&lt;-  �Х��� -&gt;|  |&lt;-  �Х��� 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B         LSB  MSB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rrrr | bbbb |  | 0000 | gggg |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�å�����ο��� �� ��ѥ�å��ȿ� ʬ�¤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lette data order (24 bit = 16,777,2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24 �ӥåȡ�1677��ˤξ��Υѥ�åȡ��ǡ���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lor consists of 3 bytes. 8 bits each for red, green,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ĤΥѥ�åȡ��ǡ����� 3 �Х��ȡ��ңǣ³� 8 �ӥåȤ� 16777216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&lt;-  byte   -&gt;|  |&lt;-  byte   -&gt;|  |&lt;-  byte   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&lt;-  �Х��� -&gt;|  |&lt;-  �Х��� -&gt;|  |&lt;-  �Х��� 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B         LSB  MSB         LSB  MSB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rrrrrrrr   |  |  gggggggg   |  |  bbbbbbbb   |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�å�����ο��� �� ��ѥ�å��ȿ� ʬ�¤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umber of palette groups is less than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ѥ�å��ȿ� 10 ������ʤ���</w:t>
      </w:r>
      <w:r>
        <w:rPr/>
        <w:t>硢����</w:t>
      </w:r>
      <w:r>
        <w:rPr/>
        <w:t>ʬ�� 0 �</w:t>
      </w:r>
      <w:r>
        <w:rPr/>
        <w:t>֤</w:t>
      </w:r>
      <w:r>
        <w:rPr/>
        <w:t>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of the remaining palette groups will be copied from Group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Υǡ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op 4-byte identifier is not 'KiSS', the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Ƭ 4 �Х��Ȥ� 'KiSS' ��̵���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0...</w:t>
        <w:tab/>
        <w:t>palet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0��</w:t>
        <w:tab/>
        <w:t>�ѥ�åȡ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bits/color, 16 colors in a palette group, 10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12 �ӥåȡ������ѥ�å������ο��� 16 ����ѥ�å��ȿ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conventio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ư����</w:t>
      </w:r>
      <w:r>
        <w:rPr>
          <w:rtl w:val="true"/>
        </w:rPr>
        <w:t>ޤ����פ</w:t>
      </w:r>
      <w:r>
        <w:rPr/>
        <w:t>���</w:t>
      </w:r>
      <w:r>
        <w:rPr/>
        <w:t>ˡ���ե����</w:t>
      </w:r>
      <w:r>
        <w:rPr>
          <w:rtl w:val="true"/>
        </w:rPr>
        <w:t>ޥ</w:t>
      </w:r>
      <w:r>
        <w:rPr/>
        <w:t>å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>�</w:t>
      </w:r>
      <w:r>
        <w:rPr>
          <w:rtl w:val="true"/>
        </w:rPr>
        <w:t>إ</w:t>
      </w:r>
      <w:r>
        <w:rPr/>
        <w:t>å���� 'KiSS' ����ʸ��ʸ���äƤ�Τϡ��</w:t>
      </w:r>
      <w:r>
        <w:rPr/>
        <w:t>虜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¾�Τȥ</w:t>
      </w:r>
      <w:r>
        <w:rPr>
          <w:rtl w:val="true"/>
        </w:rPr>
        <w:t>ޥ</w:t>
      </w:r>
      <w:r>
        <w:rPr/>
        <w:t>å���</w:t>
      </w:r>
      <w:r>
        <w:rPr/>
        <w:t>뤳�</w:t>
      </w:r>
      <w:r>
        <w:rPr/>
        <w:t>Ȥ����ʤ��Ȼ</w:t>
      </w:r>
      <w:r>
        <w:rPr>
          <w:rtl w:val="true"/>
        </w:rPr>
        <w:t>פ</w:t>
      </w:r>
      <w:r>
        <w:rPr/>
        <w:t>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KISS/GS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KISS/GS ��󥯰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k</w:t>
        <w:tab/>
        <w:tab/>
        <w:t>size</w:t>
        <w:tab/>
        <w:t xml:space="preserve">  colors max 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  <w:tab/>
        <w:tab/>
        <w:t>���̥����� ���� ���</w:t>
      </w:r>
      <w:r>
        <w:rPr/>
        <w:t>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 --------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SS/GS1</w:t>
        <w:tab/>
        <w:t>640 x 400   16     128</w:t>
        <w:tab/>
        <w:tab/>
        <w:t>;      KISS v2.24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SS/GS1</w:t>
        <w:tab/>
        <w:t>640 x 400   16     128</w:t>
        <w:tab/>
        <w:tab/>
        <w:t>; (��) KISS v2.24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SS/GS2</w:t>
        <w:tab/>
        <w:t>640 x 400   256    256</w:t>
        <w:tab/>
        <w:tab/>
        <w:t>;      KISS v2.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SS/GS2</w:t>
        <w:tab/>
        <w:t>640 x 400   256    256</w:t>
        <w:tab/>
        <w:tab/>
        <w:t>; (��) KISS v2.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SS/GS3</w:t>
        <w:tab/>
        <w:t>768 x 480   256    256</w:t>
        <w:tab/>
        <w:tab/>
        <w:t>;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SS/GS3</w:t>
        <w:tab/>
        <w:t>768 x 480   256    256</w:t>
        <w:tab/>
        <w:tab/>
        <w:t>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SS/GS4</w:t>
        <w:tab/>
        <w:t>768 x 480   256    512</w:t>
        <w:tab/>
        <w:tab/>
        <w:t>;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SS/GS4</w:t>
        <w:tab/>
        <w:t>768 x 480   256    512</w:t>
        <w:tab/>
        <w:tab/>
        <w:t>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 --------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ͤΰ��̲���ȼ���ǡ����μ�ͳ�</w:t>
      </w:r>
      <w:r>
        <w:rPr/>
        <w:t>٤</w:t>
      </w:r>
      <w:r>
        <w:rPr/>
        <w:t>��</w:t>
      </w:r>
      <w:r>
        <w:rPr/>
        <w:t>礭���</w:t>
      </w:r>
      <w:r>
        <w:rPr/>
        <w:t>ʤ�</w:t>
      </w:r>
      <w:r>
        <w:rPr>
          <w:rtl w:val="true"/>
        </w:rPr>
        <w:t>ޤ</w:t>
      </w:r>
      <w:r>
        <w:rPr/>
        <w:t>����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ϡ��ɤ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̵���</w:t>
      </w:r>
      <w:r>
        <w:rPr/>
        <w:t>ΤǤ������</w:t>
      </w:r>
      <w:r>
        <w:rPr>
          <w:rtl w:val="true"/>
        </w:rPr>
        <w:t>ޥ</w:t>
      </w:r>
      <w:r>
        <w:rPr/>
        <w:t>���</w:t>
      </w:r>
      <w:r>
        <w:rPr/>
        <w:t>ˤ��ư��β��</w:t>
      </w:r>
      <w:r>
        <w:rPr>
          <w:rtl w:val="true"/>
        </w:rPr>
        <w:t>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Ϻ�������</w:t>
      </w:r>
      <w:r>
        <w:rPr/>
        <w:t>붲�줬ͭ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ǡ��Ƶ���</w:t>
      </w:r>
      <w:r>
        <w:rPr>
          <w:rtl w:val="true"/>
        </w:rPr>
        <w:t>ؤ</w:t>
      </w:r>
      <w:r>
        <w:rPr/>
        <w:t>Υ���</w:t>
      </w:r>
      <w:r>
        <w:rPr>
          <w:rtl w:val="true"/>
        </w:rPr>
        <w:t>ץ</w:t>
      </w:r>
      <w:r>
        <w:rPr/>
        <w:t>���</w:t>
      </w:r>
      <w:r>
        <w:rPr/>
        <w:t>ơ��������θ�����ǡ����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ɥ</w:t>
      </w:r>
      <w:r>
        <w:rPr/>
        <w:t>饤��</w:t>
      </w:r>
      <w:r>
        <w:rPr/>
        <w:t>Ȥ��</w:t>
      </w:r>
      <w:r>
        <w:rPr/>
        <w:t>뤿����</w:t>
      </w:r>
      <w:r>
        <w:rPr/>
        <w:t>Ū���</w:t>
      </w:r>
      <w:r>
        <w:rPr>
          <w:rtl w:val="true"/>
        </w:rPr>
        <w:t>ڥ</w:t>
      </w:r>
      <w:r>
        <w:rPr/>
        <w:t>å��ˤĤ��ơ��</w:t>
      </w:r>
      <w:r>
        <w:rPr/>
        <w:t>嵭�</w:t>
      </w:r>
      <w:r>
        <w:rPr/>
        <w:t>Τ</w:t>
      </w:r>
      <w:r>
        <w:rPr/>
        <w:t>褦�</w:t>
      </w:r>
      <w:r>
        <w:rPr/>
        <w:t>ʥ�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ʰ��β��</w:t>
      </w:r>
      <w:r>
        <w:rPr>
          <w:rtl w:val="true"/>
        </w:rPr>
        <w:t>ۥޥ</w:t>
      </w:r>
      <w:r>
        <w:rPr/>
        <w:t>������</w:t>
      </w:r>
      <w:r>
        <w:rPr/>
        <w:t>Ф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just standards. When you implement a KISS program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ϡ������</w:t>
      </w:r>
      <w:r>
        <w:rPr>
          <w:rtl w:val="true"/>
        </w:rPr>
        <w:t>ޤ</w:t>
      </w:r>
      <w:r>
        <w:rPr/>
        <w:t>ǥ����ɥ</w:t>
      </w:r>
      <w:r>
        <w:rPr/>
        <w:t>饤��</w:t>
      </w:r>
      <w:r>
        <w:rPr/>
        <w:t>ʤΤǡ�����</w:t>
      </w:r>
      <w:r>
        <w:rPr>
          <w:rtl w:val="true"/>
        </w:rPr>
        <w:t>ץ</w:t>
      </w:r>
      <w:r>
        <w:rPr/>
        <w:t>���</w:t>
      </w:r>
      <w:r>
        <w:rPr/>
        <w:t>ơ������˺</w:t>
      </w:r>
      <w:r>
        <w:rPr>
          <w:rtl w:val="true"/>
        </w:rPr>
        <w:t>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support the maximum ability of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ϡ��ɤκ��</w:t>
      </w:r>
      <w:r>
        <w:rPr/>
        <w:t>祹�</w:t>
      </w:r>
      <w:r>
        <w:rPr>
          <w:rtl w:val="true"/>
        </w:rPr>
        <w:t>ڥ</w:t>
      </w:r>
      <w:r>
        <w:rPr/>
        <w:t>å�����Ѥ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reate KISS data you are encouraged to consider these r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ǡ�������ˤĤ��Ƥ�����Ū����¤��</w:t>
      </w:r>
      <w:r>
        <w:rPr>
          <w:rtl w:val="true"/>
        </w:rPr>
        <w:t>ߤ��ޤ</w:t>
      </w:r>
      <w:r>
        <w:rPr/>
        <w:t>��󤬡���󥯤��</w:t>
      </w:r>
      <w:r>
        <w:rPr/>
        <w:t>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wer rank the data conforms to, the more users can pl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¿���Υ</w:t>
      </w:r>
      <w:r>
        <w:rPr>
          <w:rtl w:val="true"/>
        </w:rPr>
        <w:t>ޥ</w:t>
      </w:r>
      <w:r>
        <w:rPr/>
        <w:t>����</w:t>
      </w:r>
      <w:r>
        <w:rPr/>
        <w:t>ư����ǽ����Ǥ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you don't have to conform it to unnecessarily low r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/GS2 �Ǥ����̵��ʥǡ����򴺤��� GS2 �Ǻ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4 �����äȤι��</w:t>
      </w:r>
      <w:r>
        <w:rPr>
          <w:rtl w:val="true"/>
        </w:rPr>
        <w:t>פ</w:t>
      </w:r>
      <w:r>
        <w:rPr/>
        <w:t xml:space="preserve">� </w:t>
      </w:r>
      <w:r>
        <w:rPr/>
        <w:t>GS3 �˼�</w:t>
      </w:r>
      <w:r>
        <w:rPr>
          <w:rtl w:val="true"/>
        </w:rPr>
        <w:t>ޤ</w:t>
      </w:r>
      <w:r>
        <w:rPr/>
        <w:t>�</w:t>
      </w:r>
      <w:r>
        <w:rPr/>
        <w:t>Τʤ� GS3 �Ǻ�ä���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KISS/GS4 �</w:t>
      </w:r>
      <w:r>
        <w:rPr>
          <w:rtl w:val="true"/>
        </w:rPr>
        <w:t>ޤ</w:t>
      </w:r>
      <w:r>
        <w:rPr/>
        <w:t>����ꤵ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ϡ��ɤ���</w:t>
      </w:r>
      <w:r>
        <w:rPr>
          <w:rtl w:val="true"/>
        </w:rPr>
        <w:t>ڤ</w:t>
      </w:r>
      <w:r>
        <w:rPr/>
        <w:t>˹�</w:t>
      </w:r>
      <w:r>
        <w:rPr/>
        <w:t>碌�</w:t>
      </w:r>
      <w:r>
        <w:rPr/>
        <w:t>ơ��</w:t>
      </w:r>
      <w:r>
        <w:rPr/>
        <w:t>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ĥ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is in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Υɥ�����Ȥ� public domain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bug reports, questions, comments and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Υɥ�����Ȥ˴</w:t>
      </w:r>
      <w:r>
        <w:rPr>
          <w:rtl w:val="true"/>
        </w:rPr>
        <w:t>ؤ</w:t>
      </w:r>
      <w:r>
        <w:rPr/>
        <w:t>�����</w:t>
      </w:r>
      <w:r>
        <w:rPr/>
        <w:t>䡤���</w:t>
      </w:r>
      <w:r>
        <w:rPr/>
        <w:t>ɥ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ץ</w:t>
      </w:r>
      <w:r>
        <w:rPr/>
        <w:t>���</w:t>
      </w:r>
      <w:r>
        <w:rPr/>
        <w:t>ơ��������������ʤɤ���</w:t>
      </w:r>
      <w:r>
        <w:rPr>
          <w:rtl w:val="true"/>
        </w:rPr>
        <w:t>ޤ</w:t>
      </w:r>
      <w:r>
        <w:rPr/>
        <w:t>����</w:t>
      </w:r>
      <w:r>
        <w:rPr/>
        <w:t>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v &lt;yav@bigfoo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ǥ</w:t>
      </w:r>
      <w:r>
        <w:rPr/>
        <w:t>᡼�</w:t>
      </w:r>
      <w:r>
        <w:rPr/>
        <w:t>뤯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