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UsingInstalledFeelpp Using an already installed version of Feel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how to compile an application, when \feel is already installed on your system, through the packaging system no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TutoWithInstalledFeelpp Building the examples from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examples from \feel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directory for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feelpp-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feelpp-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CXX_COMPILER=/usr/bin/clang++ -DCMAKE_BUILD_TYPE=Release /usr/share/doc/feel++-doc/examp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apt the number of processor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j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launch th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feelpp_doc_my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etrieve data from the serveur (e.g. irma-atl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etrieve the data associated to application my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nc -avz &lt;login&gt;@irma-atlas.u-strasbg.fr:/home/atlas_home/&lt;login&gt;/feel/mymesh .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OwnAppUsingInstalledFeelpp Building your own application m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own application and compile it to use \feel, you must first create a CMakeLists.txt file with the 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minimum_required(VERSION 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ath(FEELPP_CMAKE_MODULES FindFeel++.cmake PATHS /usr/share/feel/cmake/modules/ /usr/local/share/feel/cmake/modules/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FEELPP_CMAKE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CMAKE_MODULE_PATH ${FEELPP_CMAKE_MODUL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FATAL_ERROR "Feel++ does not seem to have been installed on this platfor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ackage(Feel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loadmesh SRCS loadmesh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presented an application named loadmesh, built from the source file loadmesh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mesh.cpp is a sample C++ file that will allow to load a me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feel/feel.hpp&gt;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ain( int argc, char** argv )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namespace Feel;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env( _argc=argc, _argv=argv,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desc=feel_options(),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about=about(_name="loadmesh",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_author="Christophe Prud'homme",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_email="christophe.prudhomme@feelpp.org") );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 mesh = loadMesh( _mesh = new Mesh&lt;Simplex&lt;2&gt;&gt; );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d::cout &lt;&lt; "measure =" &lt;&lt; std::endl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&lt; integrate( elements( mesh ), cst( 1. ) ).evaluate() &lt;&lt; "\n";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d::cout &lt;&lt; "surface =" &lt;&lt; std::endl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&lt; integrate( boundaryfaces( mesh ), cst( 1. ) ).evaluate() &lt;&lt; "\n";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figure your Feel++ application using this command and compile your application according to the resourc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j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.. indicates that the CMakeLists.txt is in the 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