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0543218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4789339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