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81037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397665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4427702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088782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5787109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629285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006942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6652872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8290148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109927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711198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