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72332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99194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907970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16341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70129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552787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13081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212812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13478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747836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16814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