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526077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9100933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