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04741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7022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86444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15692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22625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557849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189401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34248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93949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224090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7593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