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1823173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6502711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