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9785290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119714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825423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