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900888093"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209855921"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451448189"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