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286277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5181712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8500452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