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5 2001 (bitsets-data-shee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Data Sheet for the Hackerlab Bitsets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lab Bitsets (bitset data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x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erlab Bitsets provides functions for manipulati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ets, and bitset trees (very large, sparsely 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and simple "classic C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ve test suit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 and HTML document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 set of bitset functions.  Thes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for both ordinary bitsets and bitset t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_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_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_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_empty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_full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pulation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fs</w:t>
        <w:tab/>
        <w:tab/>
        <w:tab/>
        <w:t>("find first 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fs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fc</w:t>
        <w:tab/>
        <w:tab/>
        <w:tab/>
        <w:t>("find first cl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fc_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erlab Bitsets is part of the Hackerlab C Libr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under the terms of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, as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 licenses (such as licenses permitting binar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distribution) can be purchased from regexp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x libc.a (standard C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Disrecommend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for any application needing a fast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the "standard" bits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se bitset support is ideal for represent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nicod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first public (non-prototype)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Executab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Bit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entium based machine, running gcc (eg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91.66) we compiled this simple (nonsense)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it against the Hackerlab C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(int argc, char 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alloc (); bitset_free (); bitset_du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is_member (); bitset_is_equal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is_subset (); bitset_is_empt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is_empty_range (); bitset_is_full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is_full_range (); bitset_adjoi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remove (); bitset_toggle (); bitset_clea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clear_range (); bitset_fill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fill_range (); bitset_complemen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assign (); bitset_uni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intersection (); bitset_differenc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revdifference (); bitset_xo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population (); bitset_population_rang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ffs (); bitset_ffs_rang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et_ffc (); bitset_ffc_rang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library and the program were compiled with the "-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xecutab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</w:t>
        <w:tab/>
        <w:t xml:space="preserve">   da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681</w:t>
        <w:tab/>
        <w:t xml:space="preserve">   4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object files from the Hacke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library were linked into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set.o alloc-limits.o mem.o must-malloc.o panic.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.o cvt.o panic-exit.o char-class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ibution of those files to the executable siz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405    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et Trees (Large Sparsely Populated Bit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se, we used the (nonsense)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(int argc, char 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alloc (); bits_free (); bits_du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is_member (); bits_is_equal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is_subset (); bits_is_empty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is_empty_range (); bits_is_full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is_full_range (); bits_adjoi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remove (); bits_toggle (); bits_clea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clear_range (); bits_fill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fill_range (); bits_complement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assign (); bits_uni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intersection (); bits_differenc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revdifference (); bits_xor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population (); bits_population_rang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ffs (); bits_ffs_rang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_ffc (); bits_ffc_rang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xecutabl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</w:t>
        <w:tab/>
        <w:t xml:space="preserve">   da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9097    4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list of object files from the Hacke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library were linked into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ts.o bitset-tree.o bitset.o alloc-limits.o mem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st-malloc.o panic.o str.o cvt.o panic-exit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-class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ibution of those files to the executable siz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7814</w:t>
        <w:tab/>
        <w:t xml:space="preserve">   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nkag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iled under FreeBSD 3.0, the simple progra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executable sizes depends on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"lib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ckerlab Bitsets library passes all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the ordinary bitset functions, we wrote a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automatically generate test cases. 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exercise all of the bitset functions, t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ety of bitset sizes and boundary conditions. 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uses a list-based set library to comput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of these tests and generates an answer key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,000 tes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bitset trees, we wrote a program tha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ly selected sequence of bitset operations on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bitset and on an equivalent bitset tree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andomly selected to exercise a variety of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boundary conditions.  All bitset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.  The ordinary and bitset tree resul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are compar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ity of Hackerlab C Library tests, includ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here and tests of other subsyste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et library, achieve 98.9% test coverage (measured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urce executed) for the ordinary bitset functions, 86.8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rage for bitset tree functions.  The code not t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ily code concerned with cleanly returning error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presumably unlikely) case of memory alloc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industry-wide standards for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of bitset operations and we know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against which to make comparative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ementation is conceptually straight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erformance characteristics can be accurately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description of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inary bitset functions perform straightforwar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ons using C operators.  Bitse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of subsets, each subset containing (up to)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ts in a machine word.  Most functions which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contiguous bits contain a loop 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tire word at a time, with special c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et trees are recursively represented as a tree of 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s, with ordinary bitsets as leaf nodes.  Sub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all 0 or all 1 are (in most circumstances)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NULL or -1 pointer (which speeds up opera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Alloc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bitsets are stored as a contiguous array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et trees afford programmers to make explicit spac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-offs by determining the depth and branch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rchase an alternative license, reques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or for any kind of support assi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us at "hackerlab@regexps.com" or via 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ww.regexps.com".  We can also be reached at (412) 401-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ex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17 Murray Ave. P.M.B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ttsburgh, PA 15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support includes (but is not limited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rtin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ustomiz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sultation concerning regexp-intensiv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elp with undocumen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, support is offered a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en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