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3946930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037540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