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24244752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05366365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