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60931649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46933350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