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1885535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3478049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