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226762689"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69192212"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063438746"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19503543"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87469802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6265985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