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36378780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8937015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09077248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2625420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63929416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3851130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25276161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34067295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5138030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73727364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8851952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5769310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16847801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0130585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7666759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7526798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0608496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2084503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7111860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3014051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96875242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7800753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