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1165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8389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50043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12315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08910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439953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