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07476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10835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3252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07198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54286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70642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99558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70213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59492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61432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78705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28506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87349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35770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68640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78293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09079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75719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7293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08922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68389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18738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54600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77220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98181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