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92508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37866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81823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969644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403793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08615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009283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