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web.doc,v 3.1 1995/09/05 20:36:33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Lattice and web''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4-1995  Ross Moore  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5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web}{Lattice and web feature}{\stripRCS$Revision: 3.1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@mpce.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provides macros to facilitate typesetting of arr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oints within a 2-dimensional lattice or ``web-like''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lattice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wo counters and macros to access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count}\lattice@A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count}\lattice@B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latticeA{\lattice@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latticeB{\lattice@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{Latt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routines implemented with this feature are some ``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ty'' macros for dropping objects at the points of an integer lat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DO: More sophisticated routines will be developed for lat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-pic, as the need a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ly speaking, let $\vec u$ and $\vec v$ be vectors poi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directions within the plane. Then the lattice span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$\vec u$ and $\vec v$ is the infinite set of points $L$ giv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\;=\; \bigl\{ a\,\vec u + b\,\vec v\;;\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 for $a$, $b$ integers} \bigr\}\,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\Xy-pic the vectors $\vec u$ and $\vec v$ can b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urrent coordinate basis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macros typeset a finite subset of an abstract latt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xylattice#1#2#3#4|  </w:t>
        <w:tab/>
        <w:t>&amp;  points in lattic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roplattice#1#2#3#4#5#6#7#8|\kern-44pt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amp;\dots in specific rectangle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|#1| \dots |#4| are to b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a_{\min}$, $a_{\max}$, $b_{\min}$ and $b_{\max}$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the portion of the lattice to be typ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collection of vectors in $L$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{\min} \le a \le a_{\max}$ and $b_{\min} \le b \le b_{\max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tticebody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num\latticeA=1 \ifnum\latticeB=-1 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drop{\circ}\fi\else\drop{\circ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*\xybox{0;&lt;1.5pc,1mm&gt;:&lt;1mm,1.5pc&gt;::</w:t>
      </w:r>
    </w:p>
    <w:p>
      <w:pPr>
        <w:pStyle w:val="PreformattedText"/>
        <w:bidi w:val="0"/>
        <w:spacing w:before="0" w:after="0"/>
        <w:jc w:val="left"/>
        <w:rPr/>
      </w:pPr>
      <w:r>
        <w:rPr/>
        <w:t>,0,{\xylattice{-4}4{-3}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(1,-1)="a"*{\bullet}*+&lt;2pt&gt;!UL{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(-1,1)."a"*\frm{.}}="L"</w:t>
      </w:r>
    </w:p>
    <w:p>
      <w:pPr>
        <w:pStyle w:val="PreformattedText"/>
        <w:bidi w:val="0"/>
        <w:spacing w:before="0" w:after="0"/>
        <w:jc w:val="left"/>
        <w:rPr/>
      </w:pPr>
      <w:r>
        <w:rPr/>
        <w:t>,{"L"+L \ar "L"+R*+!L{s^{(1)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"L"+D \ar "L"+U*+!D{s^{(2)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bove code, notice how the basis is first established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xylattice| typeset. Doing this within an |\xybox| allows a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ized and plac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lattice points are determined by their (integer) coord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cements, they can be revisited to add extra &lt;object&gt;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verall picture. More generally, the origin for lattice-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current &lt;pos&gt; $c$, when the |\xylattice|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accessibility is maintained, as seen in the next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asis vectors $\vec u$ and $\vec v$ are not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lection of points with $a,b$ in these ranges will fill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kew parallelogram. Generally it is useful to plot only those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ying within a fixe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purpose of |\croplattice|, with its extra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|#5| \dots |#8| determining the `cropping' rectangle with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ice points will be typeset. Other points will not be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$a$ and $b$ are within the specified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itly the horizontal range of the cropping rectangle is $X_{\min}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$X_{\max}$, with $X_{\min}$ being the $X$-coordinate of the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|#5|\times\vec u$, where |#5| is a &lt;number&gt; (not necessarily an integ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 $X_{\max}$ is the $X$-coordinate of $|#6|\times\vec u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extents are $Y_{\min}$ and $Y_{\max}$,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Y$-coordinates of $|#7|\times\vec v$ and $|#8|\times\vec v$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tticebody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num\latticeA=1 \ifnum\latticeB=-1 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 \drop{\circ}\fi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num\latticeA=0 \ifnum\latticeB=1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rop{\circ}\fi\else\drop{\circ}\fi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+(2,2)="o",0*\xy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;&lt;3pc,1.5mm&gt;:&lt;0.72pc,1.65pc&gt;::,{"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roplattice{-4}4{-4}4{-2.6}{2.6}{-3}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"o"+(0,1)="a"*{\bullet}*+!D{\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"o"+(1,-1)="b"*{\bullet}*+!L{\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"o"+(0,-1)="c","o"+(-1,1)=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"a"."c"="e",!DR*{};"a"**\dir{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"e",!UL*{};"c"**\dir{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"b"."d"="f",!DL*{};"b"**\dir{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"f",!UR*{};"d"**\dir{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"e"."f"*\frm{.}}="L","o"."L"="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{"L"+L \ar "L"+R*+!L{s^{(1)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{"L"+D \ar "L"+U*+!D{s^{(2)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utines |\xylattice| and |\croplattice| simply cycl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able range of values for |\lattice@A| and |\lattice@B|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|\lattice@B| varying within the inne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lattice#1#2#3#4{\xy@{LATTICE}{\xylattice@{#1}{#2}{#3}{#4}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lattice@#1#2#3#4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tice@A=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oop \bgroup\lattice@B=#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nerlatticeloop@{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@min=\the\X@min \X@max=\the\X@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Y@min=\the\Y@min \Y@max=\the\Y@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\tmp@ \ifnum\lattice@A&lt;#2\relax \advance\lattice@A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pea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nerlatticeloop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oop \enter@{\cfromthec@}\enter@{\cplusth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 \the\lattice@A,\the\lattice@B 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latticeX{\expandafter\removePT@\the\X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latticeY{\expandafter\removePT@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ave@ \latticebody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lattice@B&lt;#1\relax \advance\lattice@B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pea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|\xylattice| getting the picture size correct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ter of passing |\X@min|, |X@max|, etc. outside of the inner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with |\croplattice| these are first set to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ropping rectangle' then subsequently merged with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oplattice#1#2#3#4#5#6#7#8{\xy@{LATTI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xycroplattice@{#1}{#2}{#3}{#4}{#5}{#6}{#7}{#8}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roplattice@#1#2#3#4#5#6#7#8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nter@{\X@min=\the\X@min \X@max=\the\X@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Y@min=\the\Y@min \Y@max=\the\Y@m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{\cfromthec@}\enter@{\cplusth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 #5,0 @\leave@ \X@min=\X@c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{\cfromthec@}\enter@{\cplusth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 #6,0 @\leave@ \X@max=\X@c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{\cfromthec@}\enter@{\cplusth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 0,#7 @\leave@ \Y@min=\Y@c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{\cfromthec@}\enter@{\cplusth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 0,#8 @\leave@ \Y@max=\Y@c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tice@A=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group\lattice@B=#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{\cfromthec@}\innercroplatticeloop@{#4}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lattice@A&lt;#2\relax \advance\lattice@A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peat \mergecropextents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nercroplatticeloop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ter@{\cfromthec@}\enter@{\cplusth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fromcartesian@@ \the\lattice@A,\the\lattice@B 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latticeX{\expandafter\removePT@\the\X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latticeY{\expandafter\removePT@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ave@ \DN@{\latticebod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X@c&lt;\X@min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ifdim\X@c&gt;\X@max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ifdim\Y@c&lt;\Y@min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ifdim\Y@c&gt;\Y@max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fi\fi\fi \next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lattice@B&lt;#1\relax \advance\lattice@B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pea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ergecropextent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ifdim\X@min&gt;\the\X@min \X@min=\the\X@min\noexpand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ifdim\X@max&lt;\the\X@max \X@max=\the\X@max\noexpand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ifdim\Y@min&gt;\the\Y@min \Y@min=\the\Y@min\noexpand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ifdim\Y@max&lt;\the\Y@max \Y@max=\the\Y@max\noexpand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ave@ \tmp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|\latticebody| macro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ach lattice point within the specified range for $a,b$ (a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pping rectangle when |\croplattice| is used), a macr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\latticebody| is expanded. This is meant to be user-defin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s to be able to adapt to any specific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 default expansion given by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|\def\latticebody{\drop{\bullet}}|\,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cros may be useful when specifying what to do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of the latt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latticebody|  &amp;  expanded at lattice point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defaultlatticebody|\kern-20pt &amp; \kern20pt resets to default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latticeA|  &amp; $a$-value of lattice poin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latticeB|  &amp; $b$-value of lattice poin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latticeX|  &amp; $X$-coord, offset in |pt|s\dot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latticeY|  &amp; $Y$-coord, \dots from lattice origin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examples presented above, the object dropped at the 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can be varied according to its location, or omitted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|\latticebody| macro 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eflatticebody@{\def\latticebody{\drop{\bullet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efaultlatticebody{\deflatticebody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latticebody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nal example the |\latticebody|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calculation to decide which latt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mphasi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tticebody{\dimen0=\latticeX 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0&gt;0pt \divide\dimen0 b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0=\latticeY\dimen0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 0pt&gt;\dimen0 \dimen0=-\dimen0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 10pt&gt;\dimen0 \drop{\bull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rop{.}\fi \else\drop{.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*\xybox{0;&lt;3pc,2.57mm&gt;:&lt;.83pc,2.25pc&gt;::</w:t>
      </w:r>
    </w:p>
    <w:p>
      <w:pPr>
        <w:pStyle w:val="PreformattedText"/>
        <w:bidi w:val="0"/>
        <w:spacing w:before="0" w:after="0"/>
        <w:jc w:val="left"/>
        <w:rPr/>
      </w:pPr>
      <w:r>
        <w:rPr/>
        <w:t>,0,{\croplattice{-3}5{-5}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1.3}{4.5}{-3.4}{4.4}}}="L"</w:t>
      </w:r>
    </w:p>
    <w:p>
      <w:pPr>
        <w:pStyle w:val="PreformattedText"/>
        <w:bidi w:val="0"/>
        <w:spacing w:before="0" w:after="0"/>
        <w:jc w:val="left"/>
        <w:rPr/>
      </w:pPr>
      <w:r>
        <w:rPr/>
        <w:t>,{"L"+L \ar "L"+!R*+!L{\sigma^{(1)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"L"+D \ar "L"+!U*+!D{\sigma^{(2)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web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5  10:36:22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v3 rele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